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0"/>
        <w:gridCol w:w="3544"/>
        <w:gridCol w:w="1276"/>
        <w:gridCol w:w="8370"/>
      </w:tblGrid>
      <w:tr>
        <w:trPr>
          <w:trHeight w:val="561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AUTH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ICENS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  <w:u w:val="single"/>
                <w:lang w:val="en-US"/>
              </w:rPr>
              <w:t>LINK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76923C"/>
                <w:spacing w:val="10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EDILIM: SOUND FIL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reamoron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ewish har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reesound.org/people/dreamoron/sounds/16229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Bertro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eSoundCorr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reesound.org/people/Bertrof/sounds/131660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la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timtub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er-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3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freesound.org/people/timtube/sounds/58824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all voice fil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00B050"/>
                <w:spacing w:val="100"/>
                <w:sz w:val="28"/>
                <w:szCs w:val="28"/>
                <w:lang w:val="en-US"/>
              </w:rPr>
              <w:t>EDILIM: PICTUR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go Unit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5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 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n Hunt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phin Ju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6275" cy="2476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flickr.com/photos/estenh/8570136895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1, 4, 15, 38, 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r>
              <w:rPr/>
              <w:t>US govern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s-ES"/>
              </w:rPr>
              <w:t>Lake Washington Ship Canal Fish Ladder pamphlet - ocean phase Sockeye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en.wikipedia.org/wiki/File:Lake_Washington_Ship_Canal_Fish_Ladder_pamphlet_-_ocean_phase_Sockeye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4, 15, 38, 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hyperlink r:id="rId11">
              <w:r>
                <w:rPr>
                  <w:rStyle w:val="InternetLink"/>
                  <w:i/>
                  <w:i/>
                  <w:iCs/>
                </w:rPr>
                <w:t>Fernando Cristóbal Pintad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ata tumb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4,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Unknow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aba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1, 4, 28 – 31, 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 xml:space="preserve">Ranil Amarasuriy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2"/>
                <w:lang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Leopard #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81095951@N00/450858740/in/photolist-FQLAy-dpA7LY-4r1adU-FQPQk-BEhSb-BEjo8-9UTMWo-4YYWJ-dtHvTA-dtHGfG-dtHucE-dtHzvN-dtHyMQ-dtC8xr-dtC7X4-dtHCYu-dtHHxu-dtC4eF-dtBZCx-dtHJky-dtHv7o-dtC91p-dtHy4C-dtC1m2-3oHGCy-3oHydo-3oJ2fQ-5r9ttF-4WAAV7-7Q8M5v-7Q8Md2-7Q8LHz-FQKNJ-FQL5J-dpzZGt-8TKb69-ezxRni-dpA2QF-dpA1nV-dpA6GQ-dpzWVK-dpAbob-dpzVK4-4yk8u-BEkYS-BEeUn-BEnkk-BEgoL-7ECDUs-7ECCuL-7EyMgK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1, 4, 28 – 31, 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Alan Bern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heet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14617207@N00/3447283767/in/photolist-6fCen2-a8arwY-7XCc8G-frJzcn-7XCe1A-7XyV58-9SxGtF-cpKPj-9SxPTP-cRvzvA-8omDh8-7DG4T-91SXpx-2X2TKn-6TG8K5-6TC3ox-6TBYdk-6TBYVv-6TC14X-6TC2tc-6TC99B-6TG9td-6TBXx6-6TC1tc-6TG2Z1-6TBXcH-6TG21f-6TC9Xr-6TG4vh-6TG9K1-6TC3zB-6TG9Td-6TC3u8-6TGaEw-6TBZhi-6TG8jb-6TC7Zv-6TFZSw-6TFZcq-6TG8Es-6TGb8Q-6TG9DC-6TC8LH-6TC2Pr-YGrEF-YGp7V-7hsMey-3WRy2Y-55RTQe-55W75E-55W6u5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 4, 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9F9F9" w:val="clear"/>
                <w:lang w:val="en-US"/>
              </w:rPr>
              <w:t>Cody Han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Jellyfi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://www.flickr.com/photos/codyhanson/2782130161/sizes/l/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 4, 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an Ayr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lorful Crustace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deano/6039351151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ón conteni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youtube.comwatchv=ZcTwO2dpX8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 12,19, 27, 41, 45,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Cybrari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rofess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13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cybrarian77/6284700534/in/set-72157627986127362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lix Vallés Cal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er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-22, 26, 63, 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20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Tom Brakefield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areja de osos polares u osos blancos (Ursus maritimus) luchando, Canad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 38, 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22">
              <w:r>
                <w:rPr>
                  <w:rStyle w:val="InternetLink"/>
                </w:rPr>
                <w:t>Brian Gratwick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reen treefr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6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en.wikipedia.org/wiki/File:Green_treefrog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-22, 38, 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ila calva amer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 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tuga gigante cerca de Whitsundays, Austra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-22, 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</w:rPr>
                <w:t>@Doug8888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Ti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29468339@N02/8389456987/in/photolist-dMmah8-9tKBfK-dMs61G-aGVUjK-9rS8WW-6hCymw-7gk42N-t3SiW-5fwvwA-5cSt4g-7QwBk-8B7JEF-diJT1f-8UcPQR-3Uu9bQ-5AKGV6-5psiug-baArB2-4Wmmgg-6TMRam-6TMQUh-6TMQXC-6TN6Wq-8knJc8-6dJjCb-byxGGX-54onm9-6dJj5o-4xzJLY-e2Lc6q-sVR5x-uYMUA-etpY51-7ujKyu-72kruf-5UGWV-26uNt-5KUEcf-GsepG-3oj5ku-cn49P-7ySg6g-4D1kss-79zvUb-8DGVrQ-bPmE2P-7JyTht-6kRBAp-gzg2B2-C2Sd4-8ReE4i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 20-22, 25, 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eGuide trave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hale Watching Hervey Bay Australia by eGu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eguidetravel/8058736856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 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Jorge Martínez Huelev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huza común (Tyto alb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 xml:space="preserve">@Doug8888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29468339@N02/2929528115/in/photolist-5sSADr-8v5N6h-bBhj3-a1VKTF-a1ZcUe-cZ5oJU-PWVfT-uRJe7-8Trhmx-8TunDA-8TrhmZ-8TtJHf-8TtJJG-8TtJJf-8TtJGQ-8Tu2pW-9zZFao-e6XpZm-6Urbed-4fcfUn-4iHa6p-ipF6ev-8VEiiw-95L19-vv8Aq-sXxK-6yqnQH-TZ7D-9TBwed-cZ5pHh-42ddv-LFoej-LFodC-LFxBK-4UPrFF-8TtJKh-64XJ-4UMZX5-cZ5zdh-cJwhko-ehynAm-zV37K-8DqWLD-5Vir6c-38EkT-4zXp7D-cYgMNw-bAUGyB-cYgNe9-4FcEVj-8dr5xp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</w:rPr>
              <w:t>10, 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Cyberslay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hinoce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90514086@N00/950371963/in/photolist-2rYUtv-2s5nrU-2s5FyN-2s5rKy-2s59kw-2s5ABJ-2rYGHa-2s199X-ftqG2x-GvkDt-6gwdfh-iugUG3-4mHRVK-4mPZiU-3KDc4r-3KHxwW-dtQjys-8TqZcP-69ghJ4-2s5Lgd-2rZRpB-2rYLM4-2rYQBr-2s5ivo-2rZGFT-2rYBV4-a3bUyk-4RAtiy-4RAth9-d6QXSs-eUFWJV-eRFKbV-eRRqR6-5uDTsf-dnvasA-9tk9Be-4qG8UJ-fEVYfc-6TMtMV-511uNE-4V1roU-63DdDt-32RvbW-hJaoaX-cYh6N7-3KDkJS-4mKWbk-bXogQf-aDZkaK-bfugNB-8Trkhi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 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mo’s great unc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#9574 freshwater crocodile (</w:t>
            </w:r>
            <w:r>
              <w:rPr>
                <w:rFonts w:ascii="Arial" w:hAnsi="Arial" w:cs="Arial" w:eastAsia="MS Gothic;ＭＳ ゴシック"/>
                <w:sz w:val="22"/>
                <w:szCs w:val="22"/>
              </w:rPr>
              <w:t>オーストラリアワニ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71453924@N00/3334536801/in/photolist-65EnBP-65EnFZ-65JE89-A2LFq-2WryYv-dE4CDL-eoSy1-6fzMpY-6fvATX-6e5aYF-xtHep-rU3Lh-6AsPER-6AsPCR-9XvJLx-9XyFY7-9XyFu9-8Teksu-8Tbes4-4juWZ-4wPecu-5Xym6-d6NC1L-4tzkaZ-9XvH3D-9Xyzko-9XyAQj-6ZP1GX-cNZtsJ-5o1nGr-5o5AJ9-5nZuYa-2ZUbFJ-aoahBF-aod3Rw-aod4yj-aoagJn-8QrDiC-f7UPvf-5n4ZUY-4Xd3Wy-7RP7gy-8eNcdt-f7UPf1-6iFmRg-cipc49-rZnGf-hQpULd-aPXryg-aod4ch-wAQ1p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10, 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33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Tom Brakefield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bo (Canis lupus) aullando, Canad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 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hyperlink r:id="rId35">
              <w:r>
                <w:rPr>
                  <w:rStyle w:val="InternetLink"/>
                  <w:i/>
                  <w:i/>
                  <w:iCs/>
                </w:rPr>
                <w:t>Anup Shah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gre de Bengala blanco (Panthera tigris), In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 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 xml:space="preserve">K Schneide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peckled Rattlesn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zonotrichia/3533681244/sizes/z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10, 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Description"/>
                <w:i/>
                <w:iCs/>
                <w:lang w:val="en-US"/>
              </w:rPr>
              <w:t xml:space="preserve">U.S. </w:t>
            </w:r>
            <w:hyperlink r:id="rId38">
              <w:r>
                <w:rPr>
                  <w:rStyle w:val="InternetLink"/>
                  <w:i/>
                  <w:iCs/>
                  <w:lang w:val="en-US"/>
                </w:rPr>
                <w:t>National Oceanic and Atmospheric Administration</w:t>
              </w:r>
            </w:hyperlink>
            <w:r>
              <w:rPr>
                <w:rStyle w:val="Description"/>
                <w:i/>
                <w:iCs/>
                <w:lang w:val="en-US"/>
              </w:rPr>
              <w:t>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eastAsia="es-ES"/>
              </w:rPr>
              <w:t>Cetorhinus maximus by greg skomal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en.wikipedia.org/wiki/File:Cetorhinus_maximus_by_greg_skomal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-maps.c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orld Europe and Africa centered</w:t>
            </w:r>
          </w:p>
          <w:p>
            <w:pPr>
              <w:pStyle w:val="Soustitrecarte"/>
              <w:spacing w:before="0" w:after="0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tes, color (white)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d-maps.com/carte.php?num_car=4578&amp;lang=en</w:t>
            </w:r>
          </w:p>
        </w:tc>
      </w:tr>
      <w:tr>
        <w:trPr>
          <w:trHeight w:val="4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</w:rPr>
              <w:t>16, 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Verónica Valiente Pérez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ontraluz de elefante comiendo, Bots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</w:rPr>
              <w:t>17, 63, 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 xml:space="preserve">blmiers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Bird - Duck - Mall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41304517@N00/6745589935/in/photolist-bh5USK-NpEiF-6wR1Dc-8Ma63C-dTnay9-9cGE3g-cYoYnU-ee27p-6D2g7h-4RVFGi-6paARq-GQLTp-joy7o-S6HKQ-4PULRk-4UGMkc-cgtjFA-ebk8iJ-dMMq7c-5Z5QfQ-8DjXE3-5aEzXH-fSK6t-2qHP6-2uDxKq-8WNzgh-c4rueu-c1Z63u-646Xp9-tiTg2-8zXznr-4N7zqu-548De-eMvrYF-5Sit5Y-yAAmo-3u7BY-bArNRq-8HmT1H-7xzRXr-69W5qg-gM5xL-4SF2Pz-Euhs9-exGq-4rdhyu-2XGiA-8qWTDs-aEyyYL-53vLix-9V25R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SteFou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ears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41614647@N04/7937304368/in/photolist-d6oL4j-6TYtgY-6TRnAt-525MWD-cbonc-6uB6jZ-e4HWRp-2vijA8-8sJwii-4gL4Kd-23u2BL-4FTrvt-cmDr77-3RTvkq-4V1riQ-8CZJv3-uQXps-8HQR79-5WhpDy-8Nie5E-6uAPy-5XFViP-91gaZ-fPF6ug-77TrVJ-9N1gek-bjZKzh-2vijEx-jfQeJ-xaHrH-3eot5d-9LieM6-9QABpc-5Q9rcc-7tNqGb-7tNqP3-bxsajr-4CLYac-6dgyf3-49VoiR-fg8UD-4FXBfQ-88E8qV-bxsap4-2srhEK-8tDqne-7uyTw-FKZWY-F8fup-2MBUG6-bhV2PZ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32, 36, 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SPECS- U^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cub’s message to Fem ‘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youtube.com/watch?v=dkeBnLCkJz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, 39, 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</w:rPr>
              <w:t>Ampero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anger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ree- for non commercial us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iconarchive.com/show/qetto-2-icons-by-ampeross/danger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r>
              <w:rPr/>
              <w:t>Linda de Vold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quirrel monk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ceb.wikipedia.org/wiki/Payl:Squirrel_monkey_2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Fightsab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ra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www.flickr.com/photos/10788319@N03/2204190345/in/photolist-4mM3ZP-cxtvN-gP2GFm-9yzazz-9PgXPz-Due2T-9yzaGv-9tPDCU-9yza1x-8NBaF-f83znz-a5vEds-eBU94T-hgthDc-b5pXPg-56pM41-9isLbW-3sSZg-2PVDnM-dT5yRN-e6BGJs-8KhnyH-8NBio-gwJRkc-cBmP3w-g7rfJN-7pQd5E-azbhoh-g7qTFX-g7r2gY-cWMU4Q-g7rqm3-86AAXG-bDa6Wa-4ANFMh-g7rVFp-gFKen6-g7rJma-a9astZ-g7rr8U-99brJg-g7r1iA-gFKe1z-gFKUL4-4BjpTh-8C1FCi-8C1G1n-gEr6sQ-9kdq1y-gEr799-48sicP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iki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nemone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://www.flickr.com/photos/daikiki/3467597782/sizes/o/</w:t>
            </w:r>
          </w:p>
        </w:tc>
      </w:tr>
      <w:tr>
        <w:trPr>
          <w:trHeight w:val="41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Dodo Bir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Earthwo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dodo-bird/477499086/sizes/o/</w:t>
            </w:r>
          </w:p>
        </w:tc>
      </w:tr>
      <w:tr>
        <w:trPr>
          <w:trHeight w:val="4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6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t Joy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et lee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phatcontroller/2620032517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Rian T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Wildsingapo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ibbon worm (Baseodiscus delineatu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://www.flickr.com/photos/wildsingapore/4756744974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The Hantu Blo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arine Wo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://www.flickr.com/photos/torvaanser/1072973306/sizes/o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Cephalopodca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national Rock-Flipping Day, September 2,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://www.flickr.com/photos/cephalopodcast/1300096150/sizes/o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Neptune Cana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piny sea urch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ttp://www.flickr.com/photos/neptunecanada/7377717512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Bud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Knobbly Sea s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ttp://www.flickr.com/photos/budak/808553067/sizes/o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 xml:space="preserve">Diganta Talukda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val="en-US"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ns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http://www.flickr.com/photos/nagaon/3264833217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ve Morr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achnid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http://www.flickr.com/photos/davemorris/261540235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ume Torá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Common Brown Centipede </w:t>
            </w:r>
            <w:r>
              <w:rPr>
                <w:sz w:val="22"/>
                <w:szCs w:val="22"/>
                <w:lang w:val="en-US"/>
              </w:rPr>
              <w:t>(Lithobius forficatu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http://www.flickr.com/photos/28747427@N08/2929229950/</w:t>
            </w:r>
          </w:p>
        </w:tc>
      </w:tr>
      <w:tr>
        <w:trPr>
          <w:trHeight w:val="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6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Paul fergu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odspeed you! Black gastrop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considerable_vomit/2185072799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S. Ra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valve sp. - I have no idea wh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flickr.com/photos/35142635@N05/5041771194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ccsbiolog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wo-spotted octo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://www.flickr.com/photos/56257809@N03/5977230126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 43, 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9F9F9" w:val="clear"/>
                <w:lang w:val="en-US"/>
              </w:rPr>
              <w:t>Sprakle Mo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ponge Gol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://www.flickr.com/photos/sparkle-motion/2224449273/sizes/l/</w:t>
            </w:r>
          </w:p>
        </w:tc>
      </w:tr>
      <w:tr>
        <w:trPr>
          <w:trHeight w:val="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 - 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Elroy Serra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corp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http://www.flickr.com/photos/enygmatic/580283333/sizes/o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 - 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ris Hunkel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Desert Bi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chrishunkeler/2940810552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hd w:fill="FEFEFE" w:val="clear"/>
                <w:lang w:val="en-US"/>
              </w:rPr>
              <w:t>Icub curio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shd w:fill="FEFEFE" w:val="clear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shd w:fill="FEFEFE" w:val="clear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53 – 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odboar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0070035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Boy (13-15) with Father and Grandfather outdoors, front view portra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5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67835627@N05/7301111312/sizes/o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53 - 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homas Widm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ori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viralbus/763220016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/>
              <w:t>Jeff Gibb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Silky Sifaka </w:t>
            </w:r>
            <w:r>
              <w:rPr>
                <w:i/>
                <w:iCs/>
                <w:sz w:val="22"/>
                <w:szCs w:val="22"/>
              </w:rPr>
              <w:t>Propithecus candidus</w:t>
            </w:r>
            <w:r>
              <w:rPr>
                <w:sz w:val="22"/>
                <w:szCs w:val="22"/>
              </w:rPr>
              <w:t>, Marojejy National Park, Madagasc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lang w:val="en-US"/>
              </w:rPr>
              <w:t>http://en.wikipedia.org/wiki/File:Propithecus_candidus_001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hyperlink r:id="rId65">
              <w:r>
                <w:rPr>
                  <w:rStyle w:val="InternetLink"/>
                </w:rPr>
                <w:t>OpenCag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hyperlink r:id="rId66">
              <w:r>
                <w:rPr>
                  <w:rStyle w:val="InternetLink"/>
                  <w:sz w:val="22"/>
                  <w:szCs w:val="22"/>
                </w:rPr>
                <w:t>Hucho perryi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en.wikipedia.org/wiki/File:Hucho_perryi_by_OpenCage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68">
              <w:r>
                <w:rPr>
                  <w:rStyle w:val="InternetLink"/>
                </w:rPr>
                <w:t>Mickey Samuni-Blank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srael painted fr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en.wikipedia.org/wiki/File:Israel_painted_frog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Vincent Legend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53"/>
              <w:gridCol w:w="3075"/>
            </w:tblGrid>
            <w:tr>
              <w:trPr/>
              <w:tc>
                <w:tcPr>
                  <w:tcW w:w="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0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lbatros d'amsterdam et poussin</w:t>
                  </w:r>
                </w:p>
              </w:tc>
            </w:tr>
          </w:tbl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en.wikipedia.org/wiki/File:Albatros_d%27amsterdam_poussin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55"/>
              <w:gridCol w:w="1599"/>
            </w:tblGrid>
            <w:tr>
              <w:trPr/>
              <w:tc>
                <w:tcPr>
                  <w:tcW w:w="25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hyperlink r:id="rId71">
                    <w:r>
                      <w:rPr>
                        <w:rStyle w:val="InternetLink"/>
                      </w:rPr>
                      <w:t>Charles W. Hardin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hyperlink r:id="rId72">
              <w:r>
                <w:rPr>
                  <w:rStyle w:val="InternetLink"/>
                  <w:sz w:val="22"/>
                  <w:szCs w:val="22"/>
                  <w:lang w:val="en-US"/>
                </w:rPr>
                <w:t>Sumatran Rhinoceroses</w:t>
              </w:r>
            </w:hyperlink>
            <w:r>
              <w:rPr>
                <w:sz w:val="22"/>
                <w:szCs w:val="22"/>
                <w:lang w:val="en-US"/>
              </w:rPr>
              <w:t xml:space="preserve"> at the Cincinnati Zoo &amp; Botanical Gard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5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en.wikipedia.org/wiki/File:Sumatran_Rhino_2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lliam Warb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s-ES"/>
              </w:rPr>
              <w:t xml:space="preserve">Monarch Butterfl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5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wwarby/8190410435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04"/>
              <w:gridCol w:w="1550"/>
            </w:tblGrid>
            <w:tr>
              <w:trPr/>
              <w:tc>
                <w:tcPr>
                  <w:tcW w:w="30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hyperlink r:id="rId75">
                    <w:r>
                      <w:rPr>
                        <w:rStyle w:val="InternetLink"/>
                      </w:rPr>
                      <w:t>Morkelsk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>Poecilotheria metallica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en.wikipedia.org/wiki/File:Poecilotheria_metallica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76">
              <w:r>
                <w:rPr>
                  <w:rStyle w:val="InternetLink"/>
                  <w:b/>
                  <w:bCs/>
                </w:rPr>
                <w:t>Adona9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taghorn co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en.wikipedia.org/wiki/File:Staghorn-coral-1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67, 80, 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SPECS Universitat Pompeu Fab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cub@Cosmo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hyperlink r:id="rId78">
              <w:r>
                <w:rPr>
                  <w:rStyle w:val="InternetLink"/>
                  <w:rFonts w:cs="Arial" w:ascii="Arial" w:hAnsi="Arial"/>
                  <w:color w:val="548DD4"/>
                  <w:sz w:val="16"/>
                  <w:szCs w:val="16"/>
                </w:rPr>
                <w:t>http://www.youtube.com/watch?v=shN3V6oH5H0</w:t>
              </w:r>
            </w:hyperlink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(00:18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Hadley Paul Garla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Backb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5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paul_garland/2263693194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Unit 1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mposition correction k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elf-evaluation chart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EFEFE" w:val="clear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Specs-up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222222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es-ES"/>
              </w:rPr>
              <w:t>iCub landed in SPECS, Barcelona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222222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222222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83">
              <w:r>
                <w:rPr>
                  <w:rStyle w:val="InternetLink"/>
                  <w:lang w:val="en-US"/>
                </w:rPr>
                <w:t>http://www.youtube.com/watch?v=nlJl1mWzalA</w:t>
              </w:r>
            </w:hyperlink>
            <w:r>
              <w:rPr>
                <w:lang w:val="en-US"/>
              </w:rPr>
              <w:t xml:space="preserve">   (1:29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9F9F9" w:val="clear"/>
                <w:lang w:val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Bayasa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irewor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63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85">
              <w:r>
                <w:rPr>
                  <w:rStyle w:val="InternetLink"/>
                  <w:sz w:val="16"/>
                  <w:szCs w:val="16"/>
                  <w:lang w:val="en-US"/>
                </w:rPr>
                <w:t>http://www.flickr.com/photos/15773858@N00/2693171833/in/photolist-56Zda8-574oYy-3PY6kz-52fumW-bm2FkX-2i9p8e-gWLMW-24KUMP-8rm4S3-4Ak4sy-8g3bLG-525zPK-26XjWb-dGDFap-zdofy-bv1H46-hshEb-4CPnsw-dQUDF5-4CPp2h-7s2j9J-5vWYnd-PXu77-59QCr9-97hg5C-9rfPVs-37tps-4F3kYw-8RCTgQ-8RzHKx-8RzGJv-djWydJ-djWyc3-djWxZW-djWwjL-3gaJKa-3gaJzp-fbY9-b7pdRR-b7pcAD-5BB9DZ-9eU2o2-9rfPdA-PELTj-529dDW-5DAodi-8fWWRg-8g1deC-9o4w7T-fnGWVL-fS4Xna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Appleconvertedspace"/>
                <w:rFonts w:ascii="Arial" w:hAnsi="Arial" w:cs="Arial"/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Exercise</w:t>
            </w:r>
          </w:p>
        </w:tc>
        <w:tc>
          <w:tcPr>
            <w:tcW w:w="1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EXAM:PICTUR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, 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r>
              <w:rPr/>
              <w:t>US govern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s-ES"/>
              </w:rPr>
              <w:t>Lake Washington Ship Canal Fish Ladder pamphlet - ocean phase Sockeye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en.wikipedia.org/wiki/File:Lake_Washington_Ship_Canal_Fish_Ladder_pamphlet_-_ocean_phase_Sockeye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hyperlink r:id="rId86">
              <w:r>
                <w:rPr>
                  <w:rStyle w:val="InternetLink"/>
                  <w:i/>
                  <w:i/>
                  <w:iCs/>
                </w:rPr>
                <w:t>Fernando Cristóbal Pintad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ata tumb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Unknow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aba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, 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 xml:space="preserve">Ranil Amarasuriy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2"/>
                <w:lang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Leopard #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81095951@N00/450858740/in/photolist-FQLAy-dpA7LY-4r1adU-FQPQk-BEhSb-BEjo8-9UTMWo-4YYWJ-dtHvTA-dtHGfG-dtHucE-dtHzvN-dtHyMQ-dtC8xr-dtC7X4-dtHCYu-dtHHxu-dtC4eF-dtBZCx-dtHJky-dtHv7o-dtC91p-dtHy4C-dtC1m2-3oHGCy-3oHydo-3oJ2fQ-5r9ttF-4WAAV7-7Q8M5v-7Q8Md2-7Q8LHz-FQKNJ-FQL5J-dpzZGt-8TKb69-ezxRni-dpA2QF-dpA1nV-dpA6GQ-dpzWVK-dpAbob-dpzVK4-4yk8u-BEkYS-BEeUn-BEnkk-BEgoL-7ECDUs-7ECCuL-7EyMgK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, 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Alan Bern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heet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14617207@N00/3447283767/in/photolist-6fCen2-a8arwY-7XCc8G-frJzcn-7XCe1A-7XyV58-9SxGtF-cpKPj-9SxPTP-cRvzvA-8omDh8-7DG4T-91SXpx-2X2TKn-6TG8K5-6TC3ox-6TBYdk-6TBYVv-6TC14X-6TC2tc-6TC99B-6TG9td-6TBXx6-6TC1tc-6TG2Z1-6TBXcH-6TG21f-6TC9Xr-6TG4vh-6TG9K1-6TC3zB-6TG9Td-6TC3u8-6TGaEw-6TBZhi-6TG8jb-6TC7Zv-6TFZSw-6TFZcq-6TG8Es-6TGb8Q-6TG9DC-6TC8LH-6TC2Pr-YGrEF-YGp7V-7hsMey-3WRy2Y-55RTQe-55W75E-55W6u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Paul fergu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odspeed you! Black gastrop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considerable_vomit/2185072799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, 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92">
              <w:r>
                <w:rPr>
                  <w:rStyle w:val="InternetLink"/>
                </w:rPr>
                <w:t>Brian Gratwick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reen treefr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en.wikipedia.org/wiki/File:Green_treefrog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ila calva amer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7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hyperlink r:id="rId95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Verónica Valiente Pérez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ontraluz de elefante comiendo, Bots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7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s-ES"/>
              </w:rPr>
              <w:t xml:space="preserve">blmiers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Bird - Duck - Mall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7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41304517@N00/6745589935/in/photolist-bh5USK-NpEiF-6wR1Dc-8Ma63C-dTnay9-9cGE3g-cYoYnU-ee27p-6D2g7h-4RVFGi-6paARq-GQLTp-joy7o-S6HKQ-4PULRk-4UGMkc-cgtjFA-ebk8iJ-dMMq7c-5Z5QfQ-8DjXE3-5aEzXH-fSK6t-2qHP6-2uDxKq-8WNzgh-c4rueu-c1Z63u-646Xp9-tiTg2-8zXznr-4N7zqu-548De-eMvrYF-5Sit5Y-yAAmo-3u7BY-bArNRq-8HmT1H-7xzRXr-69W5qg-gM5xL-4SF2Pz-Euhs9-exGq-4rdhyu-2XGiA-8qWTDs-aEyyYL-53vLix-9V25R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SteFou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ears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7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41614647@N04/7937304368/in/photolist-d6oL4j-6TYtgY-6TRnAt-525MWD-cbonc-6uB6jZ-e4HWRp-2vijA8-8sJwii-4gL4Kd-23u2BL-4FTrvt-cmDr77-3RTvkq-4V1riQ-8CZJv3-uQXps-8HQR79-5WhpDy-8Nie5E-6uAPy-5XFViP-91gaZ-fPF6ug-77TrVJ-9N1gek-bjZKzh-2vijEx-jfQeJ-xaHrH-3eot5d-9LieM6-9QABpc-5Q9rcc-7tNqGb-7tNqP3-bxsajr-4CLYac-6dgyf3-49VoiR-fg8UD-4FXBfQ-88E8qV-bxsap4-2srhEK-8tDqne-7uyTw-FKZWY-F8fup-2MBUG6-bhV2PZ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Bud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Knobbly Sea s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7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ttp://www.flickr.com/photos/budak/808553067/sizes/o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ve Morr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achnid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7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http://www.flickr.com/photos/davemorris/261540235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 xml:space="preserve">7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mbako the Jagu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iger eating in the sn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66700"/>
                  <wp:effectExtent l="0" t="0" r="0" b="0"/>
                  <wp:docPr id="7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0" t="-102" r="-4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tambako/494144274/sizes/l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102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Tom Brakefield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bo (Canis lupus) aullando, Canad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7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r>
              <w:rPr/>
              <w:t>Linda de Vold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quirrel monk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7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ceb.wikipedia.org/wiki/Payl:Squirrel_monkey_2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Jorge Martínez Huelev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huza común (Tyto alb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7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Cyberslay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hinoce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90514086@N00/950371963/in/photolist-2rYUtv-2s5nrU-2s5FyN-2s5rKy-2s59kw-2s5ABJ-2rYGHa-2s199X-ftqG2x-GvkDt-6gwdfh-iugUG3-4mHRVK-4mPZiU-3KDc4r-3KHxwW-dtQjys-8TqZcP-69ghJ4-2s5Lgd-2rZRpB-2rYLM4-2rYQBr-2s5ivo-2rZGFT-2rYBV4-a3bUyk-4RAtiy-4RAth9-d6QXSs-eUFWJV-eRFKbV-eRRqR6-5uDTsf-dnvasA-9tk9Be-4qG8UJ-fEVYfc-6TMtMV-511uNE-4V1roU-63DdDt-32RvbW-hJaoaX-cYh6N7-3KDkJS-4mKWbk-bXogQf-aDZkaK-bfugNB-8Trkhi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TEXTS: Edilim, and test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 xml:space="preserve">Al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080" w:right="108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cicn">
    <w:name w:val="ccicn"/>
    <w:basedOn w:val="DefaultParagraphFont"/>
    <w:qFormat/>
    <w:rPr/>
  </w:style>
  <w:style w:type="character" w:styleId="Photonameline1">
    <w:name w:val="photo-name-line-1"/>
    <w:basedOn w:val="DefaultParagraphFont"/>
    <w:qFormat/>
    <w:rPr/>
  </w:style>
  <w:style w:type="character" w:styleId="Photonameline2">
    <w:name w:val="photo-name-line-2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efaultParagraphFont"/>
    <w:qFormat/>
    <w:rPr/>
  </w:style>
  <w:style w:type="character" w:styleId="Characternameholder">
    <w:name w:val="character-name-holder"/>
    <w:basedOn w:val="DefaultParagraphFont"/>
    <w:qFormat/>
    <w:rPr/>
  </w:style>
  <w:style w:type="character" w:styleId="Licensetplaut">
    <w:name w:val="licensetpl_au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recarte">
    <w:name w:val="titre_car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ustitrecarte">
    <w:name w:val="sous_titre_car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ound.org/people/dreamoro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freesound.org/people/Bertrof/sounds/131660/" TargetMode="External"/><Relationship Id="rId6" Type="http://schemas.openxmlformats.org/officeDocument/2006/relationships/hyperlink" Target="http://www.freesound.org/people/timtube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yperlink" Target="javascript:ajaxBuscar(&apos;&apos;,&apos;&apos;,&apos;&apos;,&apos;&apos;, &apos;4358&apos;,&apos;&apos;,&apos;&apos;)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hyperlink" Target="javascript:ajaxBuscar(&apos;&apos;,&apos;&apos;,&apos;&apos;,&apos;&apos;, &apos;41776&apos;,&apos;&apos;,&apos;&apos;)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://flickr.com/people/19731486@N07" TargetMode="External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hyperlink" Target="http://www.flickr.com/photos/doug88888/" TargetMode="External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hyperlink" Target="javascript:ajaxBuscar(&apos;&apos;,&apos;&apos;,&apos;&apos;,&apos;&apos;, &apos;41776&apos;,&apos;&apos;,&apos;&apos;)" TargetMode="External"/><Relationship Id="rId34" Type="http://schemas.openxmlformats.org/officeDocument/2006/relationships/image" Target="media/image3.png"/><Relationship Id="rId35" Type="http://schemas.openxmlformats.org/officeDocument/2006/relationships/hyperlink" Target="javascript:ajaxBuscar(&apos;&apos;,&apos;&apos;,&apos;&apos;,&apos;&apos;, &apos;41775&apos;,&apos;&apos;,&apos;&apos;)" TargetMode="External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hyperlink" Target="http://en.wikipedia.org/wiki/National_Oceanic_and_Atmospheric_Administration" TargetMode="External"/><Relationship Id="rId39" Type="http://schemas.openxmlformats.org/officeDocument/2006/relationships/hyperlink" Target="javascript:ajaxBuscar(&apos;&apos;,&apos;&apos;,&apos;&apos;,&apos;&apos;, &apos;4372&apos;,&apos;&apos;,&apos;&apos;)" TargetMode="External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1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3.png"/><Relationship Id="rId59" Type="http://schemas.openxmlformats.org/officeDocument/2006/relationships/image" Target="media/image2.png"/><Relationship Id="rId60" Type="http://schemas.openxmlformats.org/officeDocument/2006/relationships/image" Target="media/image4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hyperlink" Target="http://commons.wikimedia.org/wiki/User:OpenCage" TargetMode="External"/><Relationship Id="rId66" Type="http://schemas.openxmlformats.org/officeDocument/2006/relationships/hyperlink" Target="http://en.wikipedia.org/wiki/Hucho_perryi" TargetMode="External"/><Relationship Id="rId67" Type="http://schemas.openxmlformats.org/officeDocument/2006/relationships/image" Target="media/image4.png"/><Relationship Id="rId68" Type="http://schemas.openxmlformats.org/officeDocument/2006/relationships/hyperlink" Target="http://commons.wikimedia.org/w/index.php?title=User:Mickeysamuni&amp;action=edit&amp;redlink=1" TargetMode="External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flickr.com/photos/charlessf/" TargetMode="External"/><Relationship Id="rId72" Type="http://schemas.openxmlformats.org/officeDocument/2006/relationships/hyperlink" Target="http://en.wikipedia.org/wiki/en:Sumatran_Rhinoceros" TargetMode="External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hyperlink" Target="http://commons.wikimedia.org/w/index.php?title=User:Morkelsker&amp;action=edit&amp;redlink=1" TargetMode="External"/><Relationship Id="rId76" Type="http://schemas.openxmlformats.org/officeDocument/2006/relationships/hyperlink" Target="http://en.wikipedia.org/wiki/User:Adona9" TargetMode="External"/><Relationship Id="rId77" Type="http://schemas.openxmlformats.org/officeDocument/2006/relationships/image" Target="media/image4.png"/><Relationship Id="rId78" Type="http://schemas.openxmlformats.org/officeDocument/2006/relationships/hyperlink" Target="http://www.youtube.com/watch?v=shN3V6oH5H0" TargetMode="External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hyperlink" Target="http://www.youtube.com/watch?v=nlJl1mWzalA" TargetMode="External"/><Relationship Id="rId84" Type="http://schemas.openxmlformats.org/officeDocument/2006/relationships/image" Target="media/image5.png"/><Relationship Id="rId85" Type="http://schemas.openxmlformats.org/officeDocument/2006/relationships/hyperlink" Target="http://www.flickr.com/photos/15773858@N00/2693171833/in/photolist-56Zda8-574oYy-3PY6kz-52fumW-bm2FkX-2i9p8e-gWLMW-24KUMP-8rm4S3-4Ak4sy-8g3bLG-525zPK-26XjWb-dGDFap-zdofy-bv1H46-hshEb-4CPnsw-dQUDF5-4CPp2h-7s2j9J-5vWYnd-PXu77-59QCr9-97hg5C-9rfPVs-37tps-4F3kYw-8RCTgQ-8RzHKx-8RzGJv-djWydJ-djWyc3-djWxZW-djWwjL-3gaJKa-3gaJzp-fbY9-b7pdRR-b7pcAD-5BB9DZ-9eU2o2-9rfPdA-PELTj-529dDW-5DAodi-8fWWRg-8g1deC-9o4w7T-fnGWVL-fS4Xna" TargetMode="External"/><Relationship Id="rId86" Type="http://schemas.openxmlformats.org/officeDocument/2006/relationships/hyperlink" Target="javascript:ajaxBuscar(&apos;&apos;,&apos;&apos;,&apos;&apos;,&apos;&apos;, &apos;4358&apos;,&apos;&apos;,&apos;&apos;)" TargetMode="External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2.png"/><Relationship Id="rId92" Type="http://schemas.openxmlformats.org/officeDocument/2006/relationships/hyperlink" Target="http://flickr.com/people/19731486@N07" TargetMode="External"/><Relationship Id="rId93" Type="http://schemas.openxmlformats.org/officeDocument/2006/relationships/image" Target="media/image1.png"/><Relationship Id="rId94" Type="http://schemas.openxmlformats.org/officeDocument/2006/relationships/image" Target="media/image3.png"/><Relationship Id="rId95" Type="http://schemas.openxmlformats.org/officeDocument/2006/relationships/hyperlink" Target="javascript:ajaxBuscar(&apos;&apos;,&apos;&apos;,&apos;&apos;,&apos;&apos;, &apos;4372&apos;,&apos;&apos;,&apos;&apos;)" TargetMode="External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1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6.png"/><Relationship Id="rId102" Type="http://schemas.openxmlformats.org/officeDocument/2006/relationships/hyperlink" Target="javascript:ajaxBuscar(&apos;&apos;,&apos;&apos;,&apos;&apos;,&apos;&apos;, &apos;41776&apos;,&apos;&apos;,&apos;&apos;)" TargetMode="External"/><Relationship Id="rId103" Type="http://schemas.openxmlformats.org/officeDocument/2006/relationships/image" Target="media/image3.png"/><Relationship Id="rId104" Type="http://schemas.openxmlformats.org/officeDocument/2006/relationships/image" Target="media/image4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7:20:00Z</dcterms:created>
  <dc:creator>Inés</dc:creator>
  <dc:description/>
  <dc:language>en-US</dc:language>
  <cp:lastModifiedBy>Inés</cp:lastModifiedBy>
  <dcterms:modified xsi:type="dcterms:W3CDTF">2014-01-21T17:20:00Z</dcterms:modified>
  <cp:revision>2</cp:revision>
  <dc:subject/>
  <dc:title/>
</cp:coreProperties>
</file>