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0"/>
        <w:gridCol w:w="3544"/>
        <w:gridCol w:w="1276"/>
        <w:gridCol w:w="8370"/>
      </w:tblGrid>
      <w:tr>
        <w:trPr>
          <w:trHeight w:val="56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UTH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ICENS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  <w:u w:val="single"/>
                <w:lang w:val="en-US"/>
              </w:rPr>
              <w:t>LINK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76923C"/>
                <w:spacing w:val="10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DILIM: SOUND FIL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Bertr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SoundCor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reesound.org/people/Bertrof/sounds/131660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tisticLuca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r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reesound.org/people/Autistic%20Lucario/sounds/142608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timtub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er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reesound.org/people/timtube/sounds/58824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all voice fil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DILIM: PICTUR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go Unit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  <w:i/>
                  <w:i/>
                  <w:iCs/>
                </w:rPr>
                <w:t>Luana Fischer Ferreira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a comiendo con niña dormida sobre la m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2465" cy="2463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Arial" w:hAnsi="Arial" w:cs="Arial"/>
                <w:color w:val="00B0F0"/>
                <w:u w:val="single"/>
              </w:rPr>
            </w:pPr>
            <w:r>
              <w:rPr>
                <w:rFonts w:cs="Arial" w:ascii="Arial" w:hAnsi="Arial"/>
                <w:color w:val="00B0F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/>
                  <w:iCs/>
                </w:rPr>
                <w:t>Manuel Velo Martínez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to de familia, Mozamb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2465" cy="2463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  <w:i/>
                  <w:i/>
                  <w:iCs/>
                </w:rPr>
                <w:t>Luana Fischer Ferreira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ato de hombre con niña cogida a homb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2465" cy="2463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B0F0"/>
                <w:u w:val="single"/>
              </w:rPr>
            </w:pPr>
            <w:r>
              <w:rPr>
                <w:rFonts w:cs="Arial" w:ascii="Arial" w:hAnsi="Arial"/>
                <w:color w:val="00B0F0"/>
                <w:u w:val="single"/>
              </w:rPr>
              <w:t>http://recursostic.educacion.es/bancoimagenes/web/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tlin Child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itl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9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B0F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  <w:t>http://www.flickr.com/photos/51352098@N00/2626582693/in/photolist-516Vwv-PvKkF-5mirT1-6zVVM6-g1CgMH-516FmD-51aNks-516zqZ-51aQpw-516DXD-dTvDbd-wrUoS-g1C2Ny-dpjhH-copnys-6nzjFb-5oykkr-cd3P5m-eG95L1-5oCCos-E8Ai1-cd3PXw-bVGe6V-f2U8Ym-ePpWp2-eZb44K-gNxsc-TACuU-7D9tKq-Rwk2G-62JLwq-bVFwTa-7GQc8-TGVYU-fuVFd-esp7K-esomv-eMSssA-eMF3jx-6A7Q55-esoRH-eN394-e8Veiz-ctqV5s-29ZiPy-AQRVc-AQRVi-AQRVp-AQB98-AQsJu-9y1Nv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ón conten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B0F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 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youtube.comwatchv=ZcTwO2dpX8A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an Som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 Family T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en-US" w:eastAsia="en-US" w:bidi="ar-SA"/>
              </w:rPr>
              <w:drawing>
                <wp:inline distT="0" distB="0" distL="0" distR="0">
                  <wp:extent cx="675640" cy="2571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B0F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  <w:t>http://www.flickr.com/photos/14405058@N08/4699752518/in/photolist-8aisFQ-bojXXR-6kDk1P-5x3ANa-9reMUb-bZE7Y-4avMof-fPt6Au-8FkDS-BKNSJ-9rU2EC-6axLLW-89L8vP-89PoQ1-89LcWD-89PAxj-89PkLG-89PpZC-89L9Ua-89PtSy-89PmuJ-89PqBW-89Lcov-89LdBR-89LbGR-aKEDa-9SAXKF-7TUdEy-awbZ49-bYij7b-nc4Ep-7Agwxo-7AbVrD-7AcgcX-fk5J4W-5tfgUf-69bigg-5vbcfV-5vfwCU-5vfujS-eaA2MK-fh6UZY-eiAmvC-4R9g2g-5ZJRNu-5ZED5v-cSwTTE-7rH49Q-dBMSZ4-dBTmaw-b6vPt4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Vsion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talk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·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contrib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), SVG by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Sjef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talk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·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contrib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), text by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tsaitgaist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talk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·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  <w:lang w:val="en-US"/>
                </w:rPr>
                <w:t>contribs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 body featu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color w:val="00B0F0"/>
                <w:u w:val="single"/>
              </w:rPr>
            </w:pPr>
            <w:r>
              <w:rPr>
                <w:rFonts w:cs="Arial" w:ascii="Arial" w:hAnsi="Arial"/>
                <w:color w:val="00B0F0"/>
                <w:u w:val="single"/>
              </w:rPr>
              <w:t>http://commons.wikimedia.org/wiki/File:Human_body_features-ru.sv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 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ia Nevla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ersonality disor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  <w:t>http://www.flickr.com/photos/79379319@N07/8159331758/in/photolist-dr1H4L-cM29R-7mWZqT-8g7jCh-4mxtAD-ufKFQ-9KNz1n-dVWuNu-6VcxYS-7YZrsr-9Bf995-4mBuJs-65t1qt-5GgWjz-cSk88J-yv2Cx-yv2XQ-yv2FM-yv2Qq-yv2ZY-yv38h-yuY4p-yv2U7-yv2Ne-yuXzb-yuXGA-yuXdM-yuWUo-yuXsd-yuXmG-yuXQb-yuXYa-yuX6N-yv3sP-yv3xZ-yv3or-yv3zG-yv3Hc-yv3VM-yv3Pv-yv3ZF-yv3JP-yv2Hw-yv2Lo-bxPDmx-a3katk-65jm51-65f59P-65jm89-5pfzdC-4c69gz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shan Hanus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y Preci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</w:rPr>
            </w:pPr>
            <w:r>
              <w:rPr>
                <w:rFonts w:cs="Arial" w:ascii="Arial" w:hAnsi="Arial"/>
                <w:color w:val="00B0F0"/>
                <w:u w:val="single"/>
              </w:rPr>
              <w:t>http://www.flickr.com/photos/hanuska/8444806617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 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HEA Engeneering Subject Cent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uilder cutting blo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22760956@N08/4502911994/in/photolist-7RUARG-4qr8aj-8pasr6-5rJhCU-7mZt4R-pRwWR-ffqUMT-2jaKRZ-8nP5Lw-4HJZqX-igYMm-enykww-bpGRmV-55wuy-6Xsgwy-55wvG-fpB8Js-6Pdrqs-agxZAF-9nNuJZ-757LK8-akEm5M-ayYJER-4fNeAM-a7GXTq-gHbdS1-9nRA23-bWMpBm-azYqmF-8mW3ta-9nNsBH-ayYGZ6-8GZgqf-7ZkQeu-3cdGo6-brHDUP-bS4yeM-84bbdy-6QmYww-7asnB3-8xYoV9-agDtzj-78DNgd-6XJwCr-8dAAPX-6w9dSH-bWrMHu-8bsJzy-e7hEM-59qjDS-4JRvL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 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Joe Shlabotni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rem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40646519@N00/5021535517/in/photolist-8DJFyz-8DMLGG-9mXDQm-bi5Ahg-9mjCqX-4FGdGz-crABZo-7GBeEj-8mmvct-6Efycj-7V4cWQ-9Uax71-JzKp1-99HSQG-66B443-cVwXcS-cVwVmL-DE7Sp-9emaah-8J1tnj-8J1twN-85UTok-4N9LYW-8XGQhB-AyHVr-6p5qLo-dh27h-gccNL-8DJNRa-8PCE2Q-DEUP-f9rrys-htjAG-6WkgPa-5j2Dx-dPFQ-8tXbQ6-F9he9-cVwZ97-fM4wFM-5My6uy-83wWxT-83A5TG-83A3h9-83wZr6-83wYkn-83A3VS-83wXSt-9Dpvbv-73md3t-7B5LzZ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 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Walt Stonebru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ur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8404611@N06/3373248256/in/photolist-695MbG-8VHEuD-9BRgee-9BRgki-7jwSYF-bnwPLx-eiwvDa-eiCg9E-eiCg4E-eiwvxV-eiwvDZ-9BRg5F-buGVP6-5Z5DS4-636ex-92oxUK-bnwNaF-6SQ1ij-6SKX9v-6SL3Ea-6SKHvg-6SKV7M-6SKUR4-6SQ1cN-6SKVBx-6SKQS4-6SKVVg-6SKVHn-6SKKpg-6SKLWk-6SKTe6-6SL3JK-6SKWPp-6SKYJ4-6SKNH8-6SQ5kW-6SPVpj-6SKYBP-6SKVPp-6SQ64N-6SKWg4-6SPZ5m-6SPTdJ-6SKW36-6SKLgR-6SPW3o-6SKWag-6SKUXc-6SPNrw-9BRgSv-HQyMf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 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Net_efek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armer holding a crate of app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ww.flickr.com/photos/wheatfields/116811083/in/photostream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tor 15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01 (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  <w:t>http://www.flickr.com/photos/76029035@N02/6829496615/in/photolist-bpuXpD-bpu6Dv-bpuNPD-9dZx1R-h99jB3-bpuDfk-bpu8hp-a5KJCH-9vjVFc-cCPcvL-9jQ9Ue-bpuE1k-81RdbG-d3bJsG-ato1Fx-atqFAq-atqFmh-ato1Qk-ato3wg-atqHpq-atqET5-atqFUJ-ato344-ato2AT-atqGX9-ato42V-ato2Vg-ato3jV-ato46T-ato2nv-ce6VxY-3BDVrH-3BDUQv-3BDV2D-3BJfJb-3BJfBN-3BJfQL-3BDVVg-3BJg4y-3BJggQ-3BJguJ-3BDWAZ-b49ThP-b49Qev-b49Rzg-5DhEWg-9MoSq-8nuEFs-a8rHQT-6FEtUu-6FEtVj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 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U. S. Arm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Dog 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ww.flickr.com/photos/soldiersmediacenter/5686779077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 6,7, 18, 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John’s family t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The robotcu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iki.icub.org/wiki/Man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 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ll sho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ideon Tsa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ww.flickr.com/photos/gideon/55761411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ond hai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oyan Bren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28145073@N08/4651168556/in/photolist-861snj-9j9cPd-6GZuz3-bk6jZD-d4d3JQ-9sJVdp-4Jjbm2-e1BLyK-8Hgy59-7N94R5-8FWvyH-aovCBB-a1HXiE-a1HXhU-7G8aMC-6LuHWD-8XzJP2-tuG1v-7rD8dF-jUcVA-fQhm1b-fBK1ut-cLBQi1-8UvHx2-am1MGW-8zRB69-5bHVqb-8zRB7j-a3yn5B-3PqVcZ-9Ttxb4-e97ZfV-e9dDM5-e9dDQh-e97Zba-e97Z22-e9dDL7-e9dDFJ-e9dDPo-4XFcY6-7kGp8w-8r6XiG-7e38Jh-5MZfkj-6SYEmW-6SYDqh-c9Emay-acQXGR-nftdk-4wdVVm-9tEHn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bookmarkStart w:id="0" w:name="_GoBack"/>
            <w:bookmarkEnd w:id="0"/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iobhàn Sil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edding B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75761310@N00/3476323522/in/photolist-6ic4Ss-oZcuK-8sLgcp-7jY5Nn-E3NGd-7cYoJL-7DzrAJ-4uD4BG-5nDjN-dKgzZy-7wWomH-5tAeRo-578tgB-hkqcU-cn18F-4aF1sp-7iKXJG-eYozj1-6x3SpH-6kEv2t-9dqp2s-anLfQK-anP3FA-9dniJa-9dnhcx-9dqoKj-9dnitc-9dqqkL-9dnj3k-6GfWge-9dqqAh-9dqo4E-aKJ7yR-3EXqgx-9egU1U-9FzbYU-fnazvV-8iViky-6uscHn-ex2fuE-6nZ9zQ-anKvo4-TC5eR-TC5eX-TC5fp-66dZuQ-bAEWCr-8RMv-hfMoDG-a7ZAR6-Htwic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Sara C (starbooz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My right brown ey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65884714@N00/1604291741/in/photolist-3rLq3r-6tinsT-29WcCE-6PZqyd-wSo1U-21se8V-5wAWmg-CXiiF-iHtR5-6zSdrY-5ZPwoA-cJVVBY-2vpY1a-8CLPss-82ZuDi-zrZEo-8oykqN-Hi7xR-7D9iz4-7NvXb9-6t3Htu-5T1CmN-bCkWn7-3rQZAN-jrpMA-2uuZ8S-7tooBe-6Jp4gH-5eZUqG-6benhd-m3oVe-7UnKre-8ohgvX-9SGn84-4sfpZX-833DiE-bujeGE-7wfVLP-ByPF3-9bjbJw-6HbH9A-8Wb1iS-7yr37e-38kp6F-3ps1B-7T56s8-8pzi1n-hhcnt-b4Xi5-4NzGze-cNdB9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iovanni (giopu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The handsome orthodox clergy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75459497@N00/1349876352/in/photolist-34htdd-jKPPU-ejD9Me-8mWcCQ-BV4Hd-f2RMpS-cV52DW-AczDo-4SvGcy-7AM4KQ-7AHhz2-7AHhB4-JGgNe-8Zi9UF-hgAwb-hgAh2-4kLpo-7fg53X-5XYhAL-DhAab-7VJjTk-8D6qjj-7emaEi-5xBiSo-5xBicG-5xBivu-8fhfL2-khEff-6b6ms6-8VHqW1-4rjKGc-MqZL-4Hn8mZ-cxmjs-9tTw79-6fkfvi-hgAh3-hgAh4-hgAgY-AJFZ-AJG2-DhAai-aWri9p-6RbxE2-hgAgZ-4K8B7c-4K8B86-4K8B5T-4KcS25-4K8B9K-i4xWF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Lk Lu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Big ha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99368466@N00/2366828555/in/photolist-4B9BET-51s1k8-4FLjT7-dhVyAe-dWsE4Q-tb3Jn-tb3J7-6hGGgk-bdn6Fa-bdn4zK-bdncG4-bdnaor-bdn8Kg-bdndz2-bUkbn-bdmgw2-bdmeDZ-bdmmJR-bdmjve-bdmdU4-bdmfsD-bdmhRk-bdmcfz-bdmbvT-bdmaQM-bdm9Dt-bdm8sV-5y49zV-533g29-bdnidi-bdngbK-bdnezg-bdm6Ua-c5pfmd-c5peyQ-5iSgyi-69kpaa-51MT4S-H28o6-H26h1-H26dQ-H26fA-4NLrdq-5ZQG6E-ahkeX1-pGmNK-bwy65c-3NX3av-6dKYJi-79Zppm-gvnUn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Small foo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rett Neil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17578215@N00/3948746689/in/photolist-71WmPt-bsZGqG-bKnfEP-eK2vQN-7dySRn-eK2vM9-Aatr5-9j1VYN-6mbBWC-6yYcrN-7GfNKZ-2ifvuH-68oQqp-7ZQ7jd-8rta1M-72eywB-fKfVZ-cSFCQU-4mCgGN-AxukY-8aqbMi-cGChFJ-2vA2te-2vA2a4-8458uo-JRFDZ-9tn3sb-5gLdVK-7qUND-6eZbBK-8WbLbZ-7zYZT2-5iXd6t-9dTQ55-5ot4Gp-8tud3h-dc6zCB-bCzxLQ-ghfxpJ-5HhwJ8-djiUGt-jfmhQ-bWzd24-f4BhsH-cxDfD-duGwD-4Qu4An-C6qs6-5u4Jyv-jqL8-EpDT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@Doug888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lower pho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ww.flickr.com/photos/doug88888/5798937223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(anónim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s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Félix Vallés Cal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sa de a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riend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ener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1, 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le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ard-wor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z w:val="16"/>
                <w:szCs w:val="16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15,26, 38, 44, 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Cybrari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rofes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3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</w:rPr>
            </w:pPr>
            <w:r>
              <w:rPr>
                <w:rFonts w:cs="Arial" w:ascii="Arial" w:hAnsi="Arial"/>
                <w:color w:val="00B0F0"/>
                <w:u w:val="single"/>
              </w:rPr>
              <w:t>http://www.flickr.com/photos/cybrarian77/6284700534/in/set-72157627986127362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16,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John &amp; family t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John’sfamily t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hd w:fill="FEFEFE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harlie’s fair hair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hd w:fill="FEFEFE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um’s a do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20, 51, 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Dad’s a nur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Pocket mon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Henrico Pri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hank y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41498055@N04/4987652707/in/photolist-8AK2oc-e7owqU-e7hYqZ-e7hWwT-e7oBuG-e7oBL3-eEoKa-4sPgD-5BPVk-9Eu82d-nkYBP-6EPPr9-cd9iiC-61uYnN-6cWLQg-tXfWg-8fLdX-6wcTNR-4Tk4Yn-5ykwi-SRW2v-6icwrF-6iczqK-civ9UA-4JY4hW-t3e3V-9zzgHr-e7hYHe-e7oB2j-e7hS62-e7hTdc-e7hPCM-e7hMaa-e7oBch-e7ouyf-e7hW3B-e7otPj-e7oncS-e7ooq1-e7ovVS-e7otx9-e7hRpZ-e7oCFb-erwMyd-agiMjb-cQzQu-garo15-g2NQQd-dRsx32-6ERevb-3hDoi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cción de gri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Ben S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ibling rel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ww.flickr.com/photos/36829973@N04/3550864119/in/photolist-6pM7ca-7VQnjm-8pt5N9-FMukd-8CojFc-iZ1ps-jAUZj-Kdy27-2bxvqU-7fC8F8-5pCXcZ-5YxQbn-heU4vG-dRKw3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Qui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 3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2, 58, 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SPECS- U^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cub’s message to Fem ‘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</w:rPr>
            </w:pPr>
            <w:r>
              <w:rPr>
                <w:rFonts w:cs="Arial" w:ascii="Arial" w:hAnsi="Arial"/>
                <w:color w:val="00B0F0"/>
                <w:u w:val="single"/>
              </w:rPr>
              <w:t>http://www.youtube.com/watch?v=dkeBnLCkJz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hyme G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The game includes the pictures below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youtube.comwatchv=ZcTwO2dpX8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Sara C (starbooz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en-US"/>
              </w:rPr>
              <w:t>My right brown ey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65884714@N00/1604291741/in/photolist-3rLq3r-6tinsT-29WcCE-6PZqyd-wSo1U-21se8V-5wAWmg-CXiiF-iHtR5-6zSdrY-5ZPwoA-cJVVBY-2vpY1a-8CLPss-82ZuDi-zrZEo-8oykqN-Hi7xR-7D9iz4-7NvXb9-6t3Htu-5T1CmN-bCkWn7-3rQZAN-jrpMA-2uuZ8S-7tooBe-6Jp4gH-5eZUqG-6benhd-m3oVe-7UnKre-8ohgvX-9SGn84-4sfpZX-833DiE-bujeGE-7wfVLP-ByPF3-9bjbJw-6HbH9A-8Wb1iS-7yr37e-38kp6F-3ps1B-7T56s8-8pzi1n-hhcnt-b4Xi5-4NzGze-cNdB91</w:t>
            </w:r>
          </w:p>
        </w:tc>
      </w:tr>
      <w:tr>
        <w:trPr>
          <w:trHeight w:val="4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The robotcu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iki.icub.org/wiki/Manu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Rpr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re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15156805@N00/4126611734/in/photolist-7hDXUb-7hA1N8-71DeXL-6964vw-5So1Cw-a2kqKb-4yKVg-7PwHUK-9VpwMB-9VpwHc-8diZJz-2TJAjr-5JPr1F-7Svkri-dSPpHg-ddkSqR-ddkRLE-ddkSJQ-ddkSxP-ddkRxW-ddkSW6-ddkQGh-ddkT7j-7YG73P-5REQw1-ddkQw7-d4muFL-gEgC-7YDxPF-4Yqf5N-4cVKJF-4Hcwah-6CBdVA-4Fou5f-fdehx9-dSVDA-CidfY-aY2sRD-8pwgFQ-39sVsa-d9ZUtp-d9ZUBi-9FiZur-ddkQGe-ddkSoW-ddkTq2-ddkRZj-ddkTAR-ddkTg8-ddkSad-ddkSyu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Tony Al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arm li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ww.flickr.com/photos/78428166@N00/5578103505/sizes/l/in/photostream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Carly Lesser and Art Draugl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ggs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wiredwitch/4495285806/in/photostream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Aly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ie, pie. Oh My! I love p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alyssssyla/3063253907/sizes/m/in/photolist-5EFYEx-6VMzH-9Z9Gpf-7iHEFd-7ZmaB-5ufn36-isuwy-5Tosft-9LsSrU-9LsU5N-6Ycyk-66JMZi-3KbJw-gtVjq-52kVF-gA64Zc-x438e-btAM1s-v4oAi-5wojMg-sHhQK-7coGDM-77KG2c-JmRdp-ac2cUP-5MAjfP-626X3G-KtQ6C-fBUVuE-eMtWDy-2bbEGY-4h4y2U-7ENYQ4-5Wxb1D-89dTdf-4aBWc-dvx3qC-Qpgt-aeMcf5-PRdCH-4EA9W-51dbqP-8apvo7-4Lok4-9Lq8SP-CY9A2-5tbgkV-d8A7WG-efHH2H-qaJ3M-4MAvqu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Luke Sieme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oo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73837923@N00/3342881972/in/photolist-66p9m5-fZLio-5YiW8m-fDajCi-4bVhJN-cEksd-bB6Qox-8SEvNc-sFQ1-aiwLzg-fcMKni-9VDfPV-4sLSR7-6okB56-DF7xq-kaSmk-dPVLV-5tZVDa-Kpwzm-4gVMCH-cYbPy-bVLFwi-k9c2k-4Xqmo-3nwKXg-8Vwa3z-8ja9q7-86Jsdj-64zEtq-75asD6-NMBJH-eTdVe5-cCDiuL-5cQiJP-cWTvU-4i8DW3-8WXnTr-7mHucB-9R8cvT-7jsmKY-PvMwy-7CLQ8T-7CQDwm-amyLxb-7FykJt-8YspwE-613S6Q-cTar5-8r2Tuq-2vYv7f-2vXYFj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Dar</w:t>
            </w:r>
            <w:r>
              <w:rPr>
                <w:rFonts w:cs="Arial" w:ascii="Arial" w:hAnsi="Arial"/>
                <w:lang w:val="en-US"/>
              </w:rPr>
              <w:t>win B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u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53611153@N00/155183682/in/photolist-eHmGJ-a3wgJ6-8zjf5-5eQEQo-vnfva-9x2PUK-81USZB-87X7qm-R8UU-an4z9G-4Yu8WL-ak2TNe-5bTD3L-7SmrvB-6aVJxw-CXhM-4kWNNN-eYMKX-5RRLE4-Dbd1C-2L7pRg-dVXcq6-6UYpuy-3rzBp-hrwPDK-an5zz3-aXduU-eii7Y4-cePyi-4J7e56-bP1zdF-9saGTm-5Krq8z-5nEMiY-7NbK6y-3j9jP-7r4HCh-dMttX2-4izqtn-ce6Fhb-baRGSa-3eV1Xz-4YpNZv-2ANM4-eioK9b-gohhv5-6xQtiK-a2KQw3-a2KR4s-nUVUy-ejiBAM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and Urban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m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  <w:t>http://www.flickr.com/photos/roland_urbanek/4712188695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Jeffer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and preview 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  <w:t>http://www.flickr.com/photos/howardtj/9542450599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. Kiy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ose La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cq-biker/5691778615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Tony Al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 nose for the ro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78428166@N00/7350121010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 30- 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John’s favourite aunts and unc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ong and short vowel ru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Christopher lew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rains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5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ww.flickr.com/photos/cloois/86999278/sizes/o/in/photostream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OZinO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ools IMG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www.flickr.com/photos/75905404@N00/7126146307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Darius Norvil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anned goodn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6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34158985@N04/3345018949/in/photolist-66A6Av-4Pt3jp-bGG57M-8P21RS-6YaP8Y-6rNQv9-rJRUd-98AUr-5BpQZ8-6T6RdT-miPCW-9d6ETi-agmzAx-7am78Z-poJmy-7HAU5D-5iPEJD-5iTXSy-5iPEHP-5iPEBg-5iPEYx-6ZKLjd-3LzNp-6cERcN-6mi9Wt-5jBtM3-78sPw-dQwfPg-h9Dp5R-6ZFNGe-8Cu6B-TWury-7MXrk9-b81xTD-8WhiA8-ecM8ST-cRnaKJ-9u4UVz-fE4t7f-6o1u2q-2n5oJ-fqcG2j-9u4Ya4-9u7XT1-czBUzq-8tnBYJ-99vhCM-3KMBx6-eg4hsp-6fvf3f-czBWZu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hd w:fill="FEFEFE" w:val="clear"/>
                <w:lang w:val="en-US"/>
              </w:rPr>
              <w:t>Howard La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ut Cos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6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53941041@N00/8443408303/in/photolist-dS7F8e-6eUsx-6eUsu-9EYiKA-4V4dE-8CiChA-3qttgr-dv65xw-53Pvmu-9yDjr-8qLpo1-9U5W1M-6jEXCW-c6CAyE-eYVgo7-4u7YY7-8wuZXh-4BbFAf-4svoxs-eapbna-8sY7tB-8sY7sR-fPoSg-fPoSh-8wuZB7-6q3z1T-c9m3BL-hxKqQs-9g78m2-4njudn-eao7vv-eapceR-87eFmS-9xsJFZ-6264DA-67RmEn-vg81Y-PmRGa-vg7ZN-eauzvu-a8tLVs-a8qXuH-hwzuKX-Gypkj-9sqFBH-4vpRcT-4vtXum-4vtXdW-4Cy77m-6tLcJu-a4FQck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@Doug888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reen c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doug88888/3107120908/in/photolist-5JyNN9-2CCsz-iNf4w-5sLPfC-v8ys-9w8eWL-6Tss78-7hqT1g-aqpMx8-5dpej8-ahibgP-bH1gSX-wXZw-2ohtTa-bbfPAc-bcm3Ye-dmAJ87-xZp3U-xZp3Q-xZp3X-ggC5Zw-b6MzuP-9oDjnt-byyDoe-ahkQF7-e7or39-UddSP-deY4ZG-aPzDA8-6N1XTY-8RV1yH-by54P6-CuGhz-bpYS8-ahhWJ2-6tJNFp-ehNfjz-4KLfqZ-Dxmaj-8fv92S-4Q7pAj-4Kf5Am-bMQ3na-5PSsEu-5PNg3T-J7kMM-dznipj-dznikh-dzgNNX-dzgNGD-dzgNMk/lightbox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Steven Taschu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ammer and st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6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  <w:t>http://www.flickr.com/photos/69017177@N00/231058538/in/photolist-mqeDU-5WMUkk-5LdX5U-bv4GW-aurWZ8-atZkEA-2T4Ya-efJBou-efCRax-7MTbpA-4t9gU1-8mP7uU-4Hgqsq-5ry4Nv-9bGcC6-5SJBvA-8qn46E-dvxZRd-p4YiY-B6wRu-79DKAq-79DL5N-79AbXi-4V2xqt-8WWvt5-rAR7j-sDVzQ-aj8NF9-rZ2a9-6x4ixC-dy8MEu-aH4Z2r-4XjbVT-4ed6bj-4EPdaj-7s5qEs-7s5SfU-7s1U1H-Fu3qU-bodepJ-4KQLb6-6EVHzT-7SzNCu-72qXGP-7s1vTt-5RxMhs-5pw9m1-8nUzLm-8nRzqK-5D5aQ6-5yaCbm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Hu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Lance Richard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Matthew Mitch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67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B0F0"/>
                  <w:lang w:val="en-US"/>
                </w:rPr>
                <w:t>http://en.wikipedia.org/wiki/File:Matthew_Mitcham_by_Lance_Richardson.jp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Nerv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86">
              <w:r>
                <w:rPr>
                  <w:rStyle w:val="InternetLink"/>
                  <w:i/>
                  <w:i/>
                  <w:iCs/>
                </w:rPr>
                <w:t>Félix Vallés Calv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l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6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eart hut h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ook luck lo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o note nor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hirt short sh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en moon 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hip shirt she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rie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63-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iz and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8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SPECS Universitat Pompeu Fab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cub@Cosmo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00">
              <w:r>
                <w:rPr>
                  <w:rStyle w:val="InternetLink"/>
                  <w:rFonts w:cs="Arial" w:ascii="Arial" w:hAnsi="Arial"/>
                  <w:color w:val="00B0F0"/>
                  <w:sz w:val="16"/>
                  <w:szCs w:val="16"/>
                </w:rPr>
                <w:t>http://www.youtube.com/watch?v=shN3V6oH5H0</w:t>
              </w:r>
            </w:hyperlink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</w:rPr>
              <w:t xml:space="preserve">     (00:18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Unit 1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Questionn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mposition correction k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lass 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preadsheet tuto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EFEFE" w:val="clear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Specs-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222222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>iCub landed in SPECS, Barcelona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06">
              <w:r>
                <w:rPr>
                  <w:rStyle w:val="InternetLink"/>
                  <w:color w:val="00B0F0"/>
                  <w:lang w:val="en-US"/>
                </w:rPr>
                <w:t>http://www.youtube.com/watch?v=nlJl1mWzalA</w:t>
              </w:r>
            </w:hyperlink>
            <w:r>
              <w:rPr>
                <w:color w:val="00B0F0"/>
                <w:u w:val="single"/>
                <w:lang w:val="en-US"/>
              </w:rPr>
              <w:t xml:space="preserve">   (1:29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elf-evaluation chart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B0F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9F9F9" w:val="clear"/>
                <w:lang w:val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Bayasa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rewo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88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09">
              <w:r>
                <w:rPr>
                  <w:rStyle w:val="InternetLink"/>
                  <w:color w:val="00B0F0"/>
                  <w:sz w:val="16"/>
                  <w:szCs w:val="16"/>
                  <w:lang w:val="en-US"/>
                </w:rPr>
                <w:t>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</w:t>
              </w:r>
            </w:hyperlink>
            <w:r>
              <w:rPr>
                <w:color w:val="00B0F0"/>
                <w:sz w:val="16"/>
                <w:szCs w:val="16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VIDEO : SPREADSHEET TUTORI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Style w:val="Appleconvertedspace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shd w:fill="F9F9F9" w:val="clear"/>
                <w:lang w:val="en-US"/>
              </w:rPr>
            </w:pPr>
            <w:r>
              <w:rPr/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XAM:PICTUR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93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xer-ci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Style w:val="Appleconvertedspace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HEA Engeneering Subject Cent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uilder cutting blo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www.flickr.com/photos/22760956@N08/4502911994/in/photolist-7RUARG-4qr8aj-8pasr6-5rJhCU-7mZt4R-pRwWR-ffqUMT-2jaKRZ-8nP5Lw-4HJZqX-igYMm-enykww-bpGRmV-55wuy-6Xsgwy-55wvG-fpB8Js-6Pdrqs-agxZAF-9nNuJZ-757LK8-akEm5M-ayYJER-4fNeAM-a7GXTq-gHbdS1-9nRA23-bWMpBm-azYqmF-8mW3ta-9nNsBH-ayYGZ6-8GZgqf-7ZkQeu-3cdGo6-brHDUP-bS4yeM-84bbdy-6QmYww-7asnB3-8xYoV9-agDtzj-78DNgd-6XJwCr-8dAAPX-6w9dSH-bWrMHu-8bsJzy-e7hEM-59qjDS-4JRvL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Joe Shlabotni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rem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www.flickr.com/photos/40646519@N00/5021535517/in/photolist-8DJFyz-8DMLGG-9mXDQm-bi5Ahg-9mjCqX-4FGdGz-crABZo-7GBeEj-8mmvct-6Efycj-7V4cWQ-9Uax71-JzKp1-99HSQG-66B443-cVwXcS-cVwVmL-DE7Sp-9emaah-8J1tnj-8J1twN-85UTok-4N9LYW-8XGQhB-AyHVr-6p5qLo-dh27h-gccNL-8DJNRa-8PCE2Q-DEUP-f9rrys-htjAG-6WkgPa-5j2Dx-dPFQ-8tXbQ6-F9he9-cVwZ97-fM4wFM-5My6uy-83wWxT-83A5TG-83A3h9-83wZr6-83wYkn-83A3VS-83wXSt-9Dpvbv-73md3t-7B5LzZ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Walt Stonebru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ur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www.flickr.com/photos/8404611@N06/3373248256/in/photolist-695MbG-8VHEuD-9BRgee-9BRgki-7jwSYF-bnwPLx-eiwvDa-eiCg9E-eiCg4E-eiwvxV-eiwvDZ-9BRg5F-buGVP6-5Z5DS4-636ex-92oxUK-bnwNaF-6SQ1ij-6SKX9v-6SL3Ea-6SKHvg-6SKV7M-6SKUR4-6SQ1cN-6SKVBx-6SKQS4-6SKVVg-6SKVHn-6SKKpg-6SKLWk-6SKTe6-6SL3JK-6SKWPp-6SKYJ4-6SKNH8-6SQ5kW-6SPVpj-6SKYBP-6SKVPp-6SQ64N-6SKWg4-6SPZ5m-6SPTdJ-6SKW36-6SKLgR-6SPW3o-6SKWag-6SKUXc-6SPNrw-9BRgSv-HQyMf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Net_efek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armer holding a crate of app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flickr.com/photos/wheatfields/116811083/in/photostream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tor 15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01 (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flickr.com/photos/76029035@N02/6829496615/in/photolist-bpuXpD-bpu6Dv-bpuNPD-9dZx1R-h99jB3-bpuDfk-bpu8hp-a5KJCH-9vjVFc-cCPcvL-9jQ9Ue-bpuE1k-81RdbG-d3bJsG-ato1Fx-atqFAq-atqFmh-ato1Qk-ato3wg-atqHpq-atqET5-atqFUJ-ato344-ato2AT-atqGX9-ato42V-ato2Vg-ato3jV-ato46T-ato2nv-ce6VxY-3BDVrH-3BDUQv-3BDV2D-3BJfJb-3BJfBN-3BJfQL-3BDVVg-3BJg4y-3BJggQ-3BJguJ-3BDWAZ-b49ThP-b49Qev-b49Rzg-5DhEWg-9MoSq-8nuEFs-a8rHQT-6FEtUu-6FEtVj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U. S. Arm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Dog 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flickr.com/photos/soldiersmediacenter/5686779077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John’s favourite aunts and unc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ecá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19">
              <w:r>
                <w:rPr>
                  <w:rStyle w:val="InternetLink"/>
                  <w:i/>
                  <w:i/>
                  <w:iCs/>
                </w:rPr>
                <w:t>Luana Fischer Ferreira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El sueño de morfeo en concier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hyperlink r:id="rId121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Alberto Arribas Merin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amion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</w:rPr>
              <w:t>Anóni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ailarina de bal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hyperlink r:id="rId124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Alberto Arribas Merin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iloto de carre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>
          <w:trHeight w:val="6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hyperlink r:id="rId126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Alberto Arribas Merin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in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Nick Jam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Fisher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www.flickr.com/photos/53653211@N00/2630912781/in/photolist-51u7Hc-8DoD7p-bZNfXA-fHd9Pk-5hN1ZD-9dX5G-6GMXJ-dge46F-dgdXwx-dge18m-dge4Mh-dge1PH-dge31b-fybMmz-9Q4QPQ-7683sS-97TyHf-97TyH5-4DqkJh-4qPPkB-euK1LP-NPeVC-71Fw2H-7S5Lww-3iQ4fp-anPLZ-4rLVRc-aDuK6r-eKvMvB-eKHbDC-eKvxWR-eKH1Ps-eKvF7r-eKvQmH-eKvsBr-eKvubk-eKGWPd-eKvC3z-eKGTnb-eKvNjR-eKH8Tu-eKHaeq-eKvJM6-eKvCQH-eKvPDr-eKHaX1-eKvRii-eKHdQd-eKvsb2-eKH4h5-eKvw3R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EFEFE" w:val="clear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hyperlink r:id="rId129">
              <w:r>
                <w:rPr>
                  <w:rStyle w:val="InternetLink"/>
                  <w:i/>
                  <w:i/>
                  <w:iCs/>
                </w:rPr>
                <w:t>Blanca Helga de Miguel Rubi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Los cachorros: En sexto año empezaron a tontear con las chicas y esperarlas a la salida del cole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48DD4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  <w:lang w:val="en-US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hyperlink r:id="rId131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Alberto Arribas Merin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ent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</w:rPr>
            </w:pPr>
            <w:hyperlink r:id="rId133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Alberto Arribas Merin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ana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548DD4"/>
                <w:sz w:val="16"/>
                <w:szCs w:val="16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TEXTS: Edilim, video and tes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ind w:left="-108" w:right="-193" w:firstLine="108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all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Style w:val="Ccicn"/>
                <w:rFonts w:ascii="Arial" w:hAnsi="Arial" w:cs="Arial"/>
                <w:color w:val="000000"/>
                <w:lang w:val="en-US"/>
              </w:rPr>
            </w:pPr>
            <w:r>
              <w:rPr>
                <w:rStyle w:val="Ccicn"/>
                <w:rFonts w:cs="Arial" w:ascii="Arial" w:hAnsi="Arial"/>
                <w:color w:val="000000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Style w:val="Ccicn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638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080" w:right="108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cicn">
    <w:name w:val="ccicn"/>
    <w:basedOn w:val="DefaultParagraphFont"/>
    <w:qFormat/>
    <w:rPr/>
  </w:style>
  <w:style w:type="character" w:styleId="Photonameline1">
    <w:name w:val="photo-name-line-1"/>
    <w:basedOn w:val="DefaultParagraphFont"/>
    <w:qFormat/>
    <w:rPr/>
  </w:style>
  <w:style w:type="character" w:styleId="Photonameline2">
    <w:name w:val="photo-name-line-2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eesound.org/people/Bertrof/sounds/131660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reesound.org/people/Autistic Lucario/sounds/142608/" TargetMode="External"/><Relationship Id="rId6" Type="http://schemas.openxmlformats.org/officeDocument/2006/relationships/hyperlink" Target="http://www.freesound.org/people/timtube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javascript:ajaxBuscar(&apos;&apos;,&apos;&apos;,&apos;&apos;,&apos;&apos;, &apos;4357&apos;,&apos;&apos;,&apos;&apos;)" TargetMode="External"/><Relationship Id="rId11" Type="http://schemas.openxmlformats.org/officeDocument/2006/relationships/image" Target="media/image3.png"/><Relationship Id="rId12" Type="http://schemas.openxmlformats.org/officeDocument/2006/relationships/hyperlink" Target="javascript:ajaxBuscar(&apos;&apos;,&apos;&apos;,&apos;&apos;,&apos;&apos;, &apos;4394&apos;,&apos;&apos;,&apos;&apos;)" TargetMode="External"/><Relationship Id="rId13" Type="http://schemas.openxmlformats.org/officeDocument/2006/relationships/image" Target="media/image3.png"/><Relationship Id="rId14" Type="http://schemas.openxmlformats.org/officeDocument/2006/relationships/hyperlink" Target="javascript:ajaxBuscar(&apos;&apos;,&apos;&apos;,&apos;&apos;,&apos;&apos;, &apos;4357&apos;,&apos;&apos;,&apos;&apos;)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yperlink" Target="http://commons.wikimedia.org/wiki/User:Vsion" TargetMode="External"/><Relationship Id="rId19" Type="http://schemas.openxmlformats.org/officeDocument/2006/relationships/hyperlink" Target="http://commons.wikimedia.org/wiki/User_talk:Vsion" TargetMode="External"/><Relationship Id="rId20" Type="http://schemas.openxmlformats.org/officeDocument/2006/relationships/hyperlink" Target="http://commons.wikimedia.org/wiki/Special:Contributions/Vsion" TargetMode="External"/><Relationship Id="rId21" Type="http://schemas.openxmlformats.org/officeDocument/2006/relationships/hyperlink" Target="http://commons.wikimedia.org/wiki/User:Sjef" TargetMode="External"/><Relationship Id="rId22" Type="http://schemas.openxmlformats.org/officeDocument/2006/relationships/hyperlink" Target="http://commons.wikimedia.org/wiki/User_talk:Sjef" TargetMode="External"/><Relationship Id="rId23" Type="http://schemas.openxmlformats.org/officeDocument/2006/relationships/hyperlink" Target="http://commons.wikimedia.org/wiki/Special:Contributions/Sjef" TargetMode="External"/><Relationship Id="rId24" Type="http://schemas.openxmlformats.org/officeDocument/2006/relationships/hyperlink" Target="http://commons.wikimedia.org/wiki/User:Tsaitgaist" TargetMode="External"/><Relationship Id="rId25" Type="http://schemas.openxmlformats.org/officeDocument/2006/relationships/hyperlink" Target="http://commons.wikimedia.org/wiki/User_talk:Tsaitgaist" TargetMode="External"/><Relationship Id="rId26" Type="http://schemas.openxmlformats.org/officeDocument/2006/relationships/hyperlink" Target="http://commons.wikimedia.org/wiki/Special:Contributions/Tsaitgaist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image" Target="media/image1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1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hyperlink" Target="http://en.wikipedia.org/wiki/File:Matthew_Mitcham_by_Lance_Richardson.jpg" TargetMode="External"/><Relationship Id="rId85" Type="http://schemas.openxmlformats.org/officeDocument/2006/relationships/image" Target="media/image3.png"/><Relationship Id="rId86" Type="http://schemas.openxmlformats.org/officeDocument/2006/relationships/hyperlink" Target="javascript:ajaxBuscar(&apos;&apos;,&apos;&apos;,&apos;&apos;,&apos;&apos;, &apos;39901&apos;,&apos;&apos;,&apos;&apos;)" TargetMode="External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hyperlink" Target="http://www.youtube.com/watch?v=shN3V6oH5H0" TargetMode="External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hyperlink" Target="http://www.youtube.com/watch?v=nlJl1mWzalA" TargetMode="External"/><Relationship Id="rId107" Type="http://schemas.openxmlformats.org/officeDocument/2006/relationships/image" Target="media/image3.png"/><Relationship Id="rId108" Type="http://schemas.openxmlformats.org/officeDocument/2006/relationships/image" Target="media/image5.png"/><Relationship Id="rId109" Type="http://schemas.openxmlformats.org/officeDocument/2006/relationships/hyperlink" Target="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" TargetMode="External"/><Relationship Id="rId110" Type="http://schemas.openxmlformats.org/officeDocument/2006/relationships/image" Target="media/image3.png"/><Relationship Id="rId111" Type="http://schemas.openxmlformats.org/officeDocument/2006/relationships/image" Target="media/image2.png"/><Relationship Id="rId112" Type="http://schemas.openxmlformats.org/officeDocument/2006/relationships/image" Target="media/image3.png"/><Relationship Id="rId113" Type="http://schemas.openxmlformats.org/officeDocument/2006/relationships/image" Target="media/image1.png"/><Relationship Id="rId114" Type="http://schemas.openxmlformats.org/officeDocument/2006/relationships/image" Target="media/image3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hyperlink" Target="javascript:ajaxBuscar(&apos;&apos;,&apos;&apos;,&apos;&apos;,&apos;&apos;, &apos;4357&apos;,&apos;&apos;,&apos;&apos;)" TargetMode="External"/><Relationship Id="rId120" Type="http://schemas.openxmlformats.org/officeDocument/2006/relationships/image" Target="media/image3.png"/><Relationship Id="rId121" Type="http://schemas.openxmlformats.org/officeDocument/2006/relationships/hyperlink" Target="javascript:ajaxBuscar(&apos;&apos;,&apos;&apos;,&apos;&apos;,&apos;&apos;, &apos;4471&apos;,&apos;&apos;,&apos;&apos;)" TargetMode="External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hyperlink" Target="javascript:ajaxBuscar(&apos;&apos;,&apos;&apos;,&apos;&apos;,&apos;&apos;, &apos;4471&apos;,&apos;&apos;,&apos;&apos;)" TargetMode="External"/><Relationship Id="rId125" Type="http://schemas.openxmlformats.org/officeDocument/2006/relationships/image" Target="media/image3.png"/><Relationship Id="rId126" Type="http://schemas.openxmlformats.org/officeDocument/2006/relationships/hyperlink" Target="javascript:ajaxBuscar(&apos;&apos;,&apos;&apos;,&apos;&apos;,&apos;&apos;, &apos;4471&apos;,&apos;&apos;,&apos;&apos;)" TargetMode="External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hyperlink" Target="javascript:ajaxBuscar(&apos;&apos;,&apos;&apos;,&apos;&apos;,&apos;&apos;, &apos;15592&apos;,&apos;&apos;,&apos;&apos;)" TargetMode="External"/><Relationship Id="rId130" Type="http://schemas.openxmlformats.org/officeDocument/2006/relationships/image" Target="media/image3.png"/><Relationship Id="rId131" Type="http://schemas.openxmlformats.org/officeDocument/2006/relationships/hyperlink" Target="javascript:ajaxBuscar(&apos;&apos;,&apos;&apos;,&apos;&apos;,&apos;&apos;, &apos;4471&apos;,&apos;&apos;,&apos;&apos;)" TargetMode="External"/><Relationship Id="rId132" Type="http://schemas.openxmlformats.org/officeDocument/2006/relationships/image" Target="media/image3.png"/><Relationship Id="rId133" Type="http://schemas.openxmlformats.org/officeDocument/2006/relationships/hyperlink" Target="javascript:ajaxBuscar(&apos;&apos;,&apos;&apos;,&apos;&apos;,&apos;&apos;, &apos;4471&apos;,&apos;&apos;,&apos;&apos;)" TargetMode="External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26:00Z</dcterms:created>
  <dc:creator>Inés</dc:creator>
  <dc:description/>
  <dc:language>en-US</dc:language>
  <cp:lastModifiedBy>Inés</cp:lastModifiedBy>
  <dcterms:modified xsi:type="dcterms:W3CDTF">2014-01-21T17:26:00Z</dcterms:modified>
  <cp:revision>2</cp:revision>
  <dc:subject/>
  <dc:title/>
</cp:coreProperties>
</file>