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0"/>
        <w:gridCol w:w="3544"/>
        <w:gridCol w:w="1276"/>
        <w:gridCol w:w="8370"/>
      </w:tblGrid>
      <w:tr>
        <w:trPr>
          <w:trHeight w:val="561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AUTH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ICENSE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32"/>
                <w:szCs w:val="3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  <w:u w:val="single"/>
                <w:lang w:val="en-US"/>
              </w:rPr>
              <w:t>LINK</w:t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color w:val="76923C"/>
                <w:spacing w:val="10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>EDILIM: SOUND FILE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dreamoron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ewish har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1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reesound.org/people/dreamoron/sounds/16229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  <w:t>Bertro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meSoundCorr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www.freesound.org/people/Bertrof/sounds/131660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timtube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er-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3" name="Picture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  <w:t>http://www.freesound.org/people/timtube/sounds/58824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all voice file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4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100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>EDILIM: PICTURE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go Unit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5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i/>
                  <w:i/>
                  <w:iCs/>
                </w:rPr>
                <w:t>Juan F. Morillo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rafiti en el barrio de la Barceloneta, Barcelona</w:t>
            </w:r>
          </w:p>
          <w:p>
            <w:pPr>
              <w:pStyle w:val="Contenidodelatabla"/>
              <w:rPr>
                <w:rFonts w:ascii="Arial" w:hAnsi="Arial" w:eastAsia="Times New Roman" w:cs="Arial"/>
                <w:sz w:val="22"/>
                <w:szCs w:val="22"/>
                <w:lang w:eastAsia="es-E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2465" cy="2463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  <w:i/>
                  <w:i/>
                  <w:iCs/>
                </w:rPr>
                <w:t>epSos.de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affiti monster eating hu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762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ttp://www.flickr.com/photos/epsos/4887528060/sizes/m/in/photolist-8rTRPb-bCaQWg-tpxd6-6KMSzm-38H8d-68vWw-5GKDtw-jhG6K-agNwSm-tpxqi-agNwSE-fAhJ9X-6o2cmz-5BhfVq-5SCYVy-5SCYVd-dfJp8F-6UFwiy-RjC38-fQPZTc-JjyNz-fN8GeS-Nce5d-9ZXeLr-4FeG2U-jqAkt-LugMx-4tQhts-bj8aGF-dPBkEY-fzAvbz-2ut7oA-c6iPEU-9BAuuY-8JS8pL-5vxoyq-BCKVU-495Aai-a428u7-a41MBs-a41MYy-DXZGZ-3hyam-5KU24J-as4wdu-8JS8qG-8JP66K-dfJsmN-dfJsoq-dfJspj-dfJszJ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lang w:val="en-US"/>
              </w:rPr>
              <w:t>Captain S. P. Meek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i/>
                <w:iCs/>
                <w:lang w:val="en-US"/>
              </w:rPr>
              <w:t>Amazing Stories</w:t>
            </w:r>
            <w:r>
              <w:rPr>
                <w:lang w:val="en-US"/>
              </w:rPr>
              <w:t xml:space="preserve"> (November 1930, vol. 5, no. 8) "The Drums of Tapajos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commons.wikimedia.org/wiki/File:Amazing_Stories_November_1930.jpg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 Cambe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nster Valantine’s Card for a K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57175"/>
                  <wp:effectExtent l="0" t="0" r="0" b="0"/>
                  <wp:docPr id="8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ttp://www.flickr.com/photos/8457200@N02/6768663027/in/photolist-bj8aGF-dPBkEY-fzAvbz-2ut7oA-c6iPEU-9BAuuY-8JS8pL-5vxoyq-BCKVU-495Aai-a428u7-a41MBs-a41MYy-DXZGZ-3hyam-5KU24J-as4wdu-8JS8qG-8JP66K-dfJsmN-dfJsoq-dfJspj-dfJszJ-dfJsCQ-dd1jw-dd1ju-df8RjM-8JP67X-6hkuzk-6hpEsL-78CN73-aJBWox-7JuRni-feytdh-6Vf7yW-5ZrUSK-d1MVzs-G5Xk6-dywJTE-dyrgaM-dywKh7-dywKib-dyrgxg-dywKd1-dyrgBR-dywJSQ-dyrgbF-dvQg39-67pCS-g845cc-g83kbV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lang w:val="en-US"/>
              </w:rPr>
              <w:t>Arthur J. Burk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i/>
                <w:iCs/>
                <w:lang w:val="en-US"/>
              </w:rPr>
              <w:t>Strange Tales of Mystery and Terror</w:t>
            </w:r>
            <w:r>
              <w:rPr>
                <w:lang w:val="en-US"/>
              </w:rPr>
              <w:t xml:space="preserve"> (September 1931) featuring "The Place of the Pythons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ttp://commons.wikimedia.org/wiki/File:Strange_Tales_September_1931.jpg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ón conteni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, 37,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.youtube.comwatchv=ZcTwO2dpX8A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/>
              <w:t>Kelle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ynesthesia: Days of the we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762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commons.wikimedia.org/wiki/File:Synesthesia_days_of_the_week.pn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 37, 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o Ortega More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Producto de los núme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 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Partitura de pi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 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Felix vallés Cal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Ingl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Miguel Martínez Monasteri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orre Eiffel, París, Fra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Felix vallés Cal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Destilación Simp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 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intura amari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  8, 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 Icon Desig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lock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e for non-commercial use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pretty-office-8-icons-by-custom-icon-design/Clock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 37, 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onio Ribas Meri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ant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,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Felix vallés Cal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atinaje sobre hielo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 25, 40, 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Cybrari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rofess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18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www.flickr.com/photos/cybrarian77/6284700534/in/set-72157627986127362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lek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lock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73100" cy="254000"/>
                  <wp:effectExtent l="0" t="0" r="0" b="0"/>
                  <wp:docPr id="1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soft-scraps-icons-by-deleket/Clock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uble-J Desig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lock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ravenna-3d-icons-by-double-j-design/Clock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och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lock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3100" cy="254000"/>
                  <wp:effectExtent l="0" t="0" r="0" b="0"/>
                  <wp:docPr id="2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delta-icons-by-aroche/Clock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ha Sof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larm Clock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Free for non-commercial use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large-time-icons-by-aha-soft/Alarm-clock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fiqul Hass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lock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eware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blogger-icons-by-rafiqul-hassan/Clock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peros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lock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e for non-commercial use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qetto-2-icons-by-ampeross/clock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 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conka.co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Royal Queen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e for non-commercial use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buddy-icons-by-iconka/royal-queen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Brent Danle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Geography gir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brentdanley/1453875373/sizes/l/in/photolist-3dtuuM-hRmbR3-87L5pR-87L4xp-binK5K-a41wPx-87Pg35-87PhdJ-bA25m-avvWen-avvWoT-avvWjH-avyA19-bA25b-P3DN-8B9UeK-8B9TTe-8Bd21C-8B9TS4-8B9U2Z-8Bd1Gj-8B9TZk-8B9U7a-8Bd22S-8B9TWB-8B9Ubp-8B9U4H-8Bd1P3-8B9Ua2-8B9TXZ-8Bd1X7-8B9U3Z-8B9U62-8Bd1HC-grjp7D-griPKa-grjgEC-griNsa-grjtp6-9kasmk-9kdvXS-9kdvNY-9kasoz-9kast4-9kasfp-9kdvVN-9kdw57-9kdvR7-griL5p-grimB1-dbFWnR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2, 24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Year 7 timet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VisualPhar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Appleconvertedspace"/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val="en-US"/>
              </w:rPr>
              <w:t>Sports Running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inkwar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hyperlink r:id="rId29" w:tgtFrame="_blank">
              <w:r>
                <w:rPr>
                  <w:rStyle w:val="InternetLink"/>
                  <w:sz w:val="18"/>
                  <w:szCs w:val="18"/>
                  <w:lang w:val="en-US"/>
                </w:rPr>
                <w:t>http://www.visualpharm.com</w:t>
              </w:r>
            </w:hyperlink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ios7v2-icons-by-visualpharm/Sports-Running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 38, 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30">
              <w:r>
                <w:rPr>
                  <w:rStyle w:val="InternetLink"/>
                </w:rPr>
                <w:t>Kyo-Tux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Misc games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hyperlink r:id="rId31" w:tgtFrame="_blank">
              <w:r>
                <w:rPr>
                  <w:rStyle w:val="InternetLink"/>
                  <w:rFonts w:cs="Calibri"/>
                  <w:sz w:val="18"/>
                  <w:szCs w:val="18"/>
                  <w:lang w:val="en-US"/>
                </w:rPr>
                <w:t xml:space="preserve"> 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Free for non-commercial use.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iconarchive.com/show/phuzion-icons-by-kyo-tux/Misc-Games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 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32">
              <w:r>
                <w:rPr>
                  <w:rStyle w:val="InternetLink"/>
                </w:rPr>
                <w:t>Icons-Land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 xml:space="preserve">Soccer Ball Ic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e for non-commercial use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iconarchive.com/show/metro-raster-sport-icons-by-icons-land/Soccer-Ball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 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33">
              <w:r>
                <w:rPr>
                  <w:rStyle w:val="InternetLink"/>
                </w:rPr>
                <w:t>Icons-Land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 xml:space="preserve">Tennis Ball Ic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e for non-commercial use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34">
              <w:r>
                <w:rPr>
                  <w:rStyle w:val="InternetLink"/>
                  <w:rFonts w:cs="Arial" w:ascii="Arial" w:hAnsi="Arial"/>
                  <w:lang w:val="en-US"/>
                </w:rPr>
                <w:t>http://www.iconarchive.com/show/sport-icons-by-icons-land/Tennis-Ball-icon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rFonts w:cs="Arial" w:ascii="Arial" w:hAnsi="Arial"/>
                <w:sz w:val="16"/>
                <w:szCs w:val="16"/>
                <w:lang w:val="en-US"/>
              </w:rPr>
              <w:t>13, 36, 38, 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Oxygen Tea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Appleconvertedspace"/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val="en-US"/>
              </w:rPr>
              <w:t>Actions Draw Freehand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hyperlink r:id="rId35" w:tgtFrame="_blank">
              <w:r>
                <w:rPr>
                  <w:rStyle w:val="InternetLink"/>
                  <w:sz w:val="18"/>
                  <w:szCs w:val="18"/>
                  <w:lang w:val="en-US"/>
                </w:rPr>
                <w:t>GNU Lesser General Public License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oxygen-icons-by-oxygen-icons.org/Actions-draw-freehand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cons Lan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Appleconvertedspace"/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val="en-US"/>
              </w:rPr>
              <w:t>Computer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e for non-commercial use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vista-hardware-devices-icons-by-icons-land/Computer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 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WallpaperF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Web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hyperlink r:id="rId36" w:tgtFrame="_blank">
              <w:r>
                <w:rPr>
                  <w:rStyle w:val="InternetLink"/>
                  <w:sz w:val="18"/>
                  <w:szCs w:val="18"/>
                </w:rPr>
                <w:t>CC Attribution 3.0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3d-bluefx-desktop-icons-by-wallpaperfx/Web-icon.html</w:t>
            </w:r>
          </w:p>
        </w:tc>
      </w:tr>
      <w:tr>
        <w:trPr>
          <w:trHeight w:val="97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Christoph Derndof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Using calculate to double-check their Maths exerci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14184479@N02/4911010214/in/photolist-8tYdeU-gARR7j-5XASzP-bxRj5v-9vo2nV-azXMs6-bBN8Cx-67dP8i-67dPfT-67dP54-67i3oo-67i3gb-67i3iQ-bJxTtZ-awWqLS-8geLMv-dMquYJ-b2jmwH-dHxDgL-8pEMBF-3Jyc1Z-bykBdN-6VFPhH-yDuN-5KL1qL-5T2j23-27id5P-8SVLJ5-5ZwVbQ-bDhgye-amEJKW-4V1QiJ-4gRcfJ-zDuSR-fkDVby-7pqBeN-aDyskk-aDyskR-6XUks2-4EXaYx-5FGQ8w-853sFv-5eeQeS-8HN1EP-5trheY-7ZK9xa-JoETv-ghbS5-6uY86q-bRn7an-9deBPA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Ed Yourd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hinkin’ about the c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72098626@N00/2681686220/in/photolist-55YkTj-8KgkNg-6KtFC-8KjoA5-8KgkPa-8KjoB5-8KgkNF-8KgkMv-7Hq93W-bKeYrg-bwkdTf-bZxK3J-bZxKp5-ej4Uta-bZxKiq-bZxJYY-e53B3j-bZxKuo-bZxKeA-bZxKwq-bZxK5S-8L76gt-7UazH6-a4Xo54-H44Db-8KgkMR-bBZNgC-hvs2BX-hyVkG3-hyWgbr-hvqDPU-hvqDtJ-8YusiR-8Yxuy7-8Yuski-7XrTML-7XrX8C-7XrVAY-7XoGJ2-7XoDGD-7XrSBC-7XrUuG-7XoHpt-7XoFzK-7XrVjQ-7XoCP8-7XoH7i-7XrTpd-7XrRKG-6QMz9X-6QMz4H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 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Kyle Sorknes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Kyle playing dr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33585215@N02/3132878470/in/photolist-5LQPC3-ammjhf-guYEr-fGoC9p-fGomQv-fGoBtv-6F3e3t-8CESq2-bvBPJq-6vRqWh-6AL4De-6vRqFY-6vMeic-6vMf2e-6vRrxj-6UhJGZ-6vRpsu-6vRq5s-6vMe4R-W5iPa-6vq6ip-6ALf4D-6vRnXq-6AQmrC-6AL7Kg-6ALaMp-8cDXvm-2V97No-z8C7R-7nT3dq-db5vQZ-bC8Y2G-7151CB-7nvLjg-jGw2q-7xSxF7-5NR7Wv-AFXA4-8x2gEX-863e7L-4DH39U-5SVF6-6azGEk-5pRGuJ-fEaWn-fEb22-AFY83-hovL1c-5SVty-5SVK3-wUz7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40">
              <w:r>
                <w:rPr>
                  <w:rStyle w:val="InternetLink"/>
                </w:rPr>
                <w:t>Petar Kormushev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Robot Archer Ic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42">
              <w:r>
                <w:rPr>
                  <w:rStyle w:val="InternetLink"/>
                  <w:rFonts w:cs="Arial" w:ascii="Arial" w:hAnsi="Arial"/>
                  <w:lang w:val="en-US"/>
                </w:rPr>
                <w:t>http://vimeo.com/15204743</w:t>
              </w:r>
            </w:hyperlink>
            <w:r>
              <w:rPr>
                <w:rFonts w:cs="Arial" w:ascii="Arial" w:hAnsi="Arial"/>
                <w:color w:val="0070C0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Mathew G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Entrance to Arlington High scho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7305983@N07/425882023/in/photolist-DCKTv-7iJRgq-7LEAaW-6Jbhxt-65bLSe-bBc61R-9rTSGw-97rxyk-6zFExq-6zByW2-6zBzcP-6zBz5X-6zBvMP-6zFETs-6zBAEg-6zBAtv-6zBy2k-6zBBa8-6zFDPs-6zFDFL-6zFCbf-6zBwF6-6zFH4U-6zBzm4-6zFCBb-6zFDZm-6zFHoU-6zBwPD-6zBAQi-6zFDxL-6zBxfV-6zBvDc-6zFBCW-6zFDcw-6zBA8V-6zByBr-6zFFRJ-6zFD57-6zFFGb-6zBycc-6zBzVB-6zFCth-6zBwe4-5KUN7F-t7xCY-6zBHbi-dePXc3-cCVFjs-cCVJA1-cCWLom-dsS2vN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Kathy taking no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z w:val="16"/>
                <w:szCs w:val="16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20, 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Kathy and John at scho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lo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li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on’t li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22, 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hd w:fill="FEFEFE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h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z w:val="18"/>
                <w:szCs w:val="18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28, 45, 54, 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SPECS- U^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cub’s message to Fem ‘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  <w:t>http://www.youtube.com/watch?v=dkeBnLCkJz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35, 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Not at all 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 little 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Quite well 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Really well 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Extremely well 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38, 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</w:rPr>
            </w:pPr>
            <w:hyperlink r:id="rId55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Alberto Arribas Merino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ant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Smokegho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Usain Bo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4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botosynthetic/9372104001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 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Uriy19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Download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e for non-commercial use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  <w:t>http://www.iconarchive.com/show/steel-system-icons-by-uriy1966/Download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Arial" w:hAnsi="Arial" w:cs="Arial"/>
                <w:shd w:fill="F9F9F9" w:val="clear"/>
                <w:lang w:val="en-US"/>
              </w:rPr>
            </w:pPr>
            <w:r>
              <w:rPr>
                <w:rFonts w:cs="Arial" w:ascii="Arial" w:hAnsi="Arial"/>
                <w:shd w:fill="F9F9F9" w:val="clear"/>
                <w:lang w:val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Vargas 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Music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e for non-commercial use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http://www.iconarchive.com/show/aquave-metal-icons-by-vargas21/Music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John’s grand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4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Hard-work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4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hi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4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ir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4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hur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4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</w:rPr>
              <w:t>Hopstrat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Home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3100" cy="254000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  <w:t>http://www.iconarchive.com/show/sleek-xp-basic-icons-by-deleket/Home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cow Webhost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alk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0665"/>
                  <wp:effectExtent l="0" t="0" r="0" b="0"/>
                  <wp:docPr id="47" name="Picture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</w:rPr>
              <w:t>http://www.iconarchive.com/show/farm-fresh-icons-by-fatcow/walk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 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cción de gri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4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Ben S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ibling rela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4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  <w:t>http://www.flickr.com/photos/36829973@N04/3550864119/in/photolist-6pM7ca-7VQnjm-8pt5N9-FMukd-8CojFc-iZ1ps-jAUZj-Kdy27-2bxvqU-7fC8F8-5pCXcZ-5YxQbn-heU4vG-dRKw3n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lliam Warb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Ladybi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0665"/>
                  <wp:effectExtent l="0" t="0" r="0" b="0"/>
                  <wp:docPr id="5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wwarby/5110092612/in/photolist-8Myyv3-dureuC-8Mvvc4-BVXH-cmK3ZL-7Qtn2w-7QpZZv-7QtmhU-7Qq1n6-7QtmHA-9avC7A-5y9xgt-7xzmLT-9Ts5CZ-f9p1N-6McyQ9-6oHVzA-79j485-BGVMn-9okcJQ-6N6f5L-62xak2-8ytnRU-LFvD6-9uDS2Y-brnGff-6FhPSV-ar23eo-ar23JE-aqYoap-aqYor4-aqYojt-g98wSV-3NCxPY-9q57Cp-7T5L7Q-3nUPra-3nUNgK-gwdN8F-5y8Rac-yvJLE-8oYUZB-6RQjeX-KDnLD-bZQ1o7-736JNg-8bkUn9-6DaFc1-6D6yJx-6D6iTx-6D6yix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68">
              <w:r>
                <w:rPr>
                  <w:rStyle w:val="InternetLink"/>
                </w:rPr>
                <w:t>Lykaestria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he S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Calibri"/>
              </w:rPr>
              <w:t xml:space="preserve"> </w:t>
            </w:r>
            <w:hyperlink r:id="rId69">
              <w:r>
                <w:rPr>
                  <w:rStyle w:val="InternetLink"/>
                  <w:b/>
                  <w:bCs/>
                </w:rPr>
                <w:t>GNU Free Documentation License</w:t>
              </w:r>
            </w:hyperlink>
            <w:r>
              <w:rPr/>
              <w:t>, Version 1.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en.wikipedia.org/wiki/File:The_sun1.jp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Simeon Ye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val="en-US" w:eastAsia="es-ES"/>
              </w:rPr>
              <w:t>Spotlight on Michael Buble's second stage at Rod Laver aren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0665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5-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l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-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Equa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Jugar al futb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74">
              <w:r>
                <w:rPr>
                  <w:rStyle w:val="InternetLink"/>
                </w:rPr>
                <w:t>Mussklprozz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össacker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5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/>
              </w:rPr>
              <w:t>http://en.wikipedia.org/wiki/File:L%C3%B6ssacker.jp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hyperlink r:id="rId77">
              <w:r>
                <w:rPr>
                  <w:rStyle w:val="InternetLink"/>
                  <w:i/>
                  <w:i/>
                  <w:iCs/>
                </w:rPr>
                <w:t>Félix Vallés Calvo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Escu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desconoci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lecha dirección abaj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ACEI Cheu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Loading 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5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47879013@N00/1523713107/in/photolist-3jDqPD-g1Sag-dNL8Ab-7hPBeA-6s1zZ4-5iMzGU-5iHgCa-7bF3vB-94pBv-9B3Xd5-8LZ12N-8Sq9hm-9PsS5f-sQzvg-eeoqAw-emUo1j-eaPXZE-97eB22-cAsuG5-G8wBw-bjrEXe-4SB9SS-fHXcvz-6f4FrF-hgthcb-9z1fNL-bwaVeF-dUC4iS-dGMnxW-9aWQXm-4ZPjhf-bzYfCm-744vGB-aBuTdc-8DBXv3-an5rSe-4EmUds-6sDVA5-6gavLq-5iHjPK-5iMBwW-8ELumM-aoKxh-6z5rEF-aimePM-bAGs72-6DyV5R-5Xczuo-bN4Ls2-zFSDR-5XWMq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60-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Jean-Pierre Dalbé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Cs/>
                <w:kern w:val="2"/>
                <w:lang w:val="en-US" w:eastAsia="es-ES"/>
              </w:rPr>
              <w:t>Détail de "Blah, blah, blah" du studio Louise Campbell (Maison du Danemar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0665"/>
                  <wp:effectExtent l="0" t="0" r="0" b="0"/>
                  <wp:docPr id="5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dalbera/3600301569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60-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Imsoco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Alisinn Ritch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Fight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6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96081623@N00/876248679/in/photolist-2kr1cR-9NgrBP-4FWa2v-627dkK-8QvjWK-6jqhjv-5DKEir-cBXh1-42K4yM-cbsmU-6bCf5K-obtqf-9vv1Uo-8uCgQx-8uChe6-8uFoFL-8uFmQb-8uCkqi-8uFoeW-8uFnPG-6cNCUe-6cNHiv-5LqJSD-35jpF-35jpu-h9vV2-5VnwzZ-35jro-fG3sBC-fG3wih-fFKPCr-fFKRdn-fG3uuU-A5hJg-5KMk4i-BLKb6-aa5NJZ-zNpfK-zNpcN-zNpdH-A5htr-8AfhtH-ikZX6n-87Pyg1-87Pwsq-32F7UV-9zKfat-9zKfwT-dn3bhs-cFgJDy-5N7Cny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83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Luis López-Cano Aguado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Historieta sobre la importancia de la puntu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6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hyperlink r:id="rId85">
              <w:r>
                <w:rPr>
                  <w:rStyle w:val="InternetLink"/>
                  <w:i/>
                  <w:i/>
                  <w:iCs/>
                </w:rPr>
                <w:t>Clarissa Rodrígues González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Colocando los cuadern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6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mi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ru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6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mink/4132843693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88">
              <w:r>
                <w:rPr>
                  <w:rStyle w:val="InternetLink"/>
                  <w:i/>
                  <w:i/>
                  <w:iCs/>
                </w:rPr>
                <w:t>Francisco Javier Martínez Adrados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6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INSU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6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Enok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extbook damage- Binding dam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6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47823583@N03/7518025324/in/photolist-cskR1h-cskQZf-cskR21-cskR4J-cskR2S-cskR3u-4sX35M-67fN6H-csm4yb-8utvcr-8utwsr-94Pvgw-94PtMm-9Cuzdw-dphJc4-a5yAWw-74o4NS-74jgox-9PS2F3-9PPawe-4jXZGT-dksqFw-dksjna-dksmWA-dksqgq-dksnFA-dksok7-dkspiw-dg51k7-ayjwiv-bx1RKH-akKtzx-4gsa6C-5h2XYB-5h2XQc-5h7j5b-6SjPJD-4EYKUm-4EYKo3-dPgCJm-dPb2a6-7nXkkn-cskJ8J-cskJ9U-cskJbs-csm4z1-5jf1eN-hBpyoD-f37oap-9gTGby-bkr12p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Sa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lang w:eastAsia="es-ES"/>
              </w:rPr>
              <w:t>Actions system shutdown Ico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hyperlink r:id="rId92" w:tgtFrame="_blank">
              <w:r>
                <w:rPr>
                  <w:rStyle w:val="InternetLink"/>
                  <w:sz w:val="16"/>
                  <w:szCs w:val="16"/>
                </w:rPr>
                <w:t>GNU General Public License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nuoveXT-2-icons-by-saki/Actions-system-shutdown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mattjl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lang w:eastAsia="es-ES"/>
              </w:rPr>
              <w:t>DSCF438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0665"/>
                  <wp:effectExtent l="0" t="0" r="0" b="0"/>
                  <wp:docPr id="6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23457733@N05/3617138255/in/photolist-6vCMbF-9ERVuM-ztHZp-8rMzMk-c8VZnb-7mWX6v-CE2aC-56kx8f-bcgLx6-46ZRfm-cw7Yuw-6RuLr4-tLha5-6FbjFw-5UnwsU-fDZmwN-47fiV-7ZiZLF-c4uL-7XBTQw-7XBTRf-791Cyf-e4SSdH-8s2CSH-ah4b1P-9qG8Rx-axDDQU-dbUd2g-9AA1x6-9SoaKx-9HXkSh-9HUt2c-9HUrJz-9HXhxd-9HUsgT-9HUsza-9HUrnP-9HXjKW-9HUs18-9HUtLZ-9HXky9-9HXmCC-9HXn79-9HXnsU-if8pwD-4EMT1Y-5F1ZCq-9GhwTk-4fnEpP-4frDr1-4fnECt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Be honest at 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6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>
          <w:trHeight w:val="8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g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6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epSos.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lang w:val="en-US" w:eastAsia="es-ES"/>
              </w:rPr>
              <w:t>Beautiful Gold Jewelry Designs from Golden India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0665"/>
                  <wp:effectExtent l="0" t="0" r="0" b="0"/>
                  <wp:docPr id="7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epsos/8990230230/in/photolist-eGrheu-eMn8HQ-eyPzvt-eL9mU6-8Tt6mU-8Tt5Eh-8Tt16d-8TpWSZ-8Tt6fs-8TpYBK-8Tt6ks-8Tt37E-8TpZHp-8Tt4K7-8TpYzk-8TpYjp-8TpUVp-8TpZK8-8Tt5BW-8Tt43s-8Tt4Mm-8TpV98-8TpV6v-8Tt32A-8Tt4ZE-8TpWYc-8Tt4Vb-8TpWHK-8TpXXt-E7V7L-9NCMx8-iarsUX-9gKNAy-3emRM-9zaBW-aEqn2B-aEuBS1-aEqrVB-dEZQUc-ddbHWy-aLP2yt-aEsivX-dF11FM-9yU7te-aEqjVp-dAYdz4-7XTLUN-4XMZXg-89oJ1v-aEueoY-aEug1N/lightbox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Ross Mayfiel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Gadge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7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ross/15812295/in/photolist-2p3rM-6juWk-9d5us8-9d5ukM-72d1a7-jEBjy-7vg79Z-4SsEAH-9dmCcy-39Lcj7-b2x7mk-gjhUK-5qpWcS-ajrBF-5qkBhp-5qpWbS-33Zwt-2c4Xg-37ZXSp-eYKaz9-eYxMHD-eYxKXX-eYxN5F-eYKbko-eYKb2w-eYxLwx-eYKbcW-eYKbJj-eYxMzP-eYxLRM-eYKaSW-eYKbT1-eYKa9s-eYKc7S-eYKa2C-eYKch5-eYxLoH-4BMAc-6tyDz3-iHAey-87kyNa-7mpHpM-5qkBbR-Nne6B-8aev7o-7SEvqt/lightbox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Who’s the villai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7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Merryl Sant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lang w:eastAsia="es-ES"/>
              </w:rPr>
              <w:t>Doofenshmirtz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0665"/>
                  <wp:effectExtent l="0" t="0" r="0" b="0"/>
                  <wp:docPr id="7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33953896@N08/5025528516/in/photolist-8E69xo-agoNcA-ei2akN-a9cynP-ehVqKP-greNp1-ehVqZ6-7Y28Vx-8E31d4-7XEXuZ-dC1VQx-bCYCfW-fUW53Q-8nBfEF-8MYJWZ-8MYJki-dXPRa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Rob You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World of Disn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0665"/>
                  <wp:effectExtent l="0" t="0" r="0" b="0"/>
                  <wp:docPr id="7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76562640@N00/926037499/in/photolist-2pQbFM-iE2q-asiAV-4vk92r-4Fy4z-aDagy6-46QDR7-8PLho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</w:rPr>
            </w:pPr>
            <w:hyperlink r:id="rId101">
              <w:r>
                <w:rPr>
                  <w:rStyle w:val="InternetLink"/>
                </w:rPr>
                <w:t xml:space="preserve">e r j k p r u n c z y k 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lang w:val="en-US" w:eastAsia="es-ES"/>
              </w:rPr>
              <w:t>At the Movies | How the Grinch Stole Christmas, 2000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7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24842486@N07/11234894785/in/photolist-i7MLNv-5MoNoa-fFF2Z6-eLqBjn-eLC4QG-7mXZGk-aZ5N7P-7B2tS-7kHtFp-955Qjp-61wWZk-7ipxWL-ihrLAN-ihrk9p-ihs6vi-5oieYd-2yAAT-dvnJ-7kveoF-4fpFk6-48tCrK-89Q8v7-uje7c-aNxsAX-95f2GH-tsVpP-sYpRp-dCM5EW-7CXzp-6oY3kC-7n8Dav-eLqDmP-4eur9g-dWQN93-dXmmE7-bu1wci-dvKW-7qABYQ-9kyfBg-dWQT9s-dWKdJZ-dWKdQa-dWKcgP-vjEff-476Kcg-7qABSd-9uFUrZ-9mherQ-4fuMJf-b2teR-b2t5c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Sam Howz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Maleficent drag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0665"/>
                  <wp:effectExtent l="0" t="0" r="0" b="0"/>
                  <wp:docPr id="7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12508217@N08/8037427948/in/photolist-dfeViW-dfeVru-hfqNa1-53wRgk-9kMqrc-HMhGh-7WBtdm-hU4p-5Foiv9-8efX1N-8YBntK-ad2Jv4-6WQfDv-6WVFGS-eL1Re3-7WBtg3-7Wyfnv-7WBu57-7WBunQ-7WBtmW-7Wyfk8-7WBu2b-7WBuku-7WBuc7-7WyfvB-7WBu7o-7Wyfhc-8qwMD6-8qwNu6-8qwMTR-8qzUoC-8qwNf6-8qzUSY-8qzUG3-8qzUBA-8qwN2K-8qzV1q-8qwN7R-8qzUQJ-8qzUeW-8qzUhE-8qwMZ4-8qzVfo-8qzV7A-8qwMM6-8qzVcN-8qwNcH-8qzUV3-8qwMWr-8qzVim-8qzUX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Robert Simmon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Malefi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7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65844741@N00/3296917/in/photolist-hU4p-5Foiv9-8efX1N-ad2Jv4-eL1Re3-7WBtg3-7WBu57-7WBunQ-7WBtmW-7Wyfk8-7WBu2b-7WBuku-7WBuc7-7WyfvB-7Wyfhc-8qwMD6-8qwNu6-8qzUoC-8qwNf6-8qzUSY-8qzV1q-8qwN7R-8qzUQJ-8qzUeW-8qwMZ4-8qzVfo-8qzV7A-8qzVcN-8qwNcH-8qzUV3-8qwMWr-8qzVim-8qzUXL-c7wTmq-7WBueA-9kMqrc-8YBntK-6WQfDv-6WVFGS-7Wyfnv-7WBu7o-8qwMTR-8qzUG3-8qzUBA-8qwN2K-8qzUhE-8qwMM6-c7wTtq-7WBtiQ-7WBtpY-c7wU6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h2kyak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he Movie: Despicable 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7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9460539@N02/4835282999/in/photolist-8nh6bg-g7SYbf-bMgxha-dWVBBn-dX2gRC-dX2gN7-dX2gJL-dWVBgt-dWVBFt-dX2gCu-dC6RaK-awfm3u-aiYgQs-fcug2E-feNQW2-fjT92u-eDx9uD-eDx9wc-eDx9mK-eDx9sn-eDx9xP-fddHXM-9mcxMg-eYYHEf-8YfnmF-8fRhFx-f3AjB6-eMya5X-eMyama-8DhHJr-ftYJpC-bkEcR2-ihiyMF-ijdw2Q-ijdnFU-8mF5ki-aiYi6E-bkEcUc-bkEcYt-9WfcsK-fhhDo1-8WP9Xo-akX36g-9Z5LUy-dyVcXp-94Fyyw-94Fzeo-94FyPU-94Cubp-94Fz6h-dTXeYT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JD Hancoc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lang w:val="en-US" w:eastAsia="es-ES"/>
              </w:rPr>
              <w:t>Queen of Hearts vs. Alien Queen (310/365)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0665"/>
                  <wp:effectExtent l="0" t="0" r="0" b="0"/>
                  <wp:docPr id="7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83346641@N00/5153451200/in/photolist-8RoMuU-bjma7e-bjmauv-7fX9y6-7MWNdi-dJUGfk-dy1Kno-9tKzLD-9tNxGN-4YYFXW-cXVgVJ-8ctSLT-9sb6kz-9saWQr-5p3fEq-7czLRN-bjmafk-bjmaot-pufYt-7cytCg-KsuQS-5oMUEC-6v5K9v-79esvc-2mh6kR-aBMpQh-4iLkjq-epCp9p-dtTRG1-dtNidV-aDLCn5-8vu7J-5Bqmec-6T1Gi7-89Lfpk-7PNk9D-qYwbG-6wPvy-aj7oT5-azGn1c-8za8iU-783KD3-bnQeMB-fhVvXh-8ZYGMf-8ZVRkc-8ZZ2A5-8ZVVDX-7vWGQj-5SJkr2-7CMYD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Stephen &amp; Claire Farnswort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Smurfs graffi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8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28046435@N05/4791067794/in/photolist-8intx9-55abyw-82tXH9-5EJJdv-555Ykn-55abo3-9BmYhD-iHXS2-55abfo-555YB4-8uCJNr-5KSnK8-8PqbYo-8WXMbL-5Pv8t-4tZcZ6-uDMA9-82r8Cp-4q8m1z-4CCY15-2T5Cmg-58ESwN-aqcz2U-aqczbY-aqcyUu-aq9Tgp-aq9Tpz-aBhbA6-hNTC7-k9qxe-k9qxb-k9qxc-k9qD8-a2d3bE-BBtwD-3ci7nw-AUFWW-53q6mh-fFqiYM-6QTst9-dnVVvE-anSJui-ergMFo-aV7xuP-93eadM-6TGoZF-82GYNP-63REAN-EMv2Q-5ikiUy-5sFbUX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SPECS Universitat Pompeu Fab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Icub@Cosmo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hyperlink r:id="rId108">
              <w:r>
                <w:rPr>
                  <w:rStyle w:val="InternetLink"/>
                  <w:rFonts w:cs="Arial" w:ascii="Arial" w:hAnsi="Arial"/>
                  <w:color w:val="548DD4"/>
                  <w:sz w:val="16"/>
                  <w:szCs w:val="16"/>
                </w:rPr>
                <w:t>http://www.youtube.com/watch?v=shN3V6oH5H0</w:t>
              </w:r>
            </w:hyperlink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(00:18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EFEFE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EFEFE" w:val="clear"/>
                <w:lang w:val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EFEFE" w:val="clear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elf-evaluation chart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8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Specs-up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222222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val="en-US" w:eastAsia="es-ES"/>
              </w:rPr>
              <w:t>iCub landed in SPECS, Barcelona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222222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222222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110">
              <w:r>
                <w:rPr>
                  <w:rStyle w:val="InternetLink"/>
                  <w:lang w:val="en-US"/>
                </w:rPr>
                <w:t>http://www.youtube.com/watch?v=nlJl1mWzalA</w:t>
              </w:r>
            </w:hyperlink>
            <w:r>
              <w:rPr>
                <w:lang w:val="en-US"/>
              </w:rPr>
              <w:t xml:space="preserve">   (1:29)</w:t>
            </w:r>
          </w:p>
        </w:tc>
      </w:tr>
      <w:tr>
        <w:trPr>
          <w:trHeight w:val="102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9F9F9" w:val="clear"/>
                <w:lang w:val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Bayasa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irewor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0665"/>
                  <wp:effectExtent l="0" t="0" r="0" b="0"/>
                  <wp:docPr id="8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112">
              <w:r>
                <w:rPr>
                  <w:rStyle w:val="InternetLink"/>
                  <w:sz w:val="16"/>
                  <w:szCs w:val="16"/>
                  <w:lang w:val="en-US"/>
                </w:rPr>
                <w:t>http://www.flickr.com/photos/15773858@N00/2693171833/in/photolist-56Zda8-574oYy-3PY6kz-52fumW-bm2FkX-2i9p8e-gWLMW-24KUMP-8rm4S3-4Ak4sy-8g3bLG-525zPK-26XjWb-dGDFap-zdofy-bv1H46-hshEb-4CPnsw-dQUDF5-4CPp2h-7s2j9J-5vWYnd-PXu77-59QCr9-97hg5C-9rfPVs-37tps-4F3kYw-8RCTgQ-8RzHKx-8RzGJv-djWydJ-djWyc3-djWxZW-djWwjL-3gaJKa-3gaJzp-fbY9-b7pdRR-b7pcAD-5BB9DZ-9eU2o2-9rfPdA-PELTj-529dDW-5DAodi-8fWWRg-8g1deC-9o4w7T-fnGWVL-fS4Xna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>EXAM:PICTURE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Antonio Ortega More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Producto de los núme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8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Partitura de pi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8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Felix vallés Cal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Ingl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8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Miguel Martínez Monasteri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orre Eiffel, París, Fra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8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Felix vallés Cal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Destilación Simp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8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intura amari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8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Custom Icon Desig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lock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e for non-commercial use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pretty-office-8-icons-by-custom-icon-design/Clock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EFEFE" w:val="clear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Antonio Ribas Meri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ant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8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conka.co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Royal Queen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e for non-commercial use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buddy-icons-by-iconka/royal-queen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9F9F9" w:val="clear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Brent Danle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Geography gir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9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brentdanley/1453875373/sizes/l/in/photolist-3dtuuM-hRmbR3-87L5pR-87L4xp-binK5K-a41wPx-87Pg35-87PhdJ-bA25m-avvWen-avvWoT-avvWjH-avyA19-bA25b-P3DN-8B9UeK-8B9TTe-8Bd21C-8B9TS4-8B9U2Z-8Bd1Gj-8B9TZk-8B9U7a-8Bd22S-8B9TWB-8B9Ubp-8B9U4H-8Bd1P3-8B9Ua2-8B9TXZ-8Bd1X7-8B9U3Z-8B9U62-8Bd1HC-grjp7D-griPKa-grjgEC-griNsa-grjtp6-9kasmk-9kdvXS-9kdvNY-9kasoz-9kast4-9kasfp-9kdvVN-9kdw57-9kdvR7-griL5p-grimB1-dbFWnR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Year 7 timet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VisualPhar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Appleconvertedspace"/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val="en-US"/>
              </w:rPr>
              <w:t>Sports Running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inkwar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hyperlink r:id="rId121" w:tgtFrame="_blank">
              <w:r>
                <w:rPr>
                  <w:rStyle w:val="InternetLink"/>
                  <w:sz w:val="18"/>
                  <w:szCs w:val="18"/>
                  <w:lang w:val="en-US"/>
                </w:rPr>
                <w:t>http://www.visualpharm.com</w:t>
              </w:r>
            </w:hyperlink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ios7v2-icons-by-visualpharm/Sports-Running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122">
              <w:r>
                <w:rPr>
                  <w:rStyle w:val="InternetLink"/>
                </w:rPr>
                <w:t>Kyo-Tux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Misc games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hyperlink r:id="rId123" w:tgtFrame="_blank">
              <w:r>
                <w:rPr>
                  <w:rStyle w:val="InternetLink"/>
                  <w:rFonts w:cs="Calibri"/>
                  <w:sz w:val="18"/>
                  <w:szCs w:val="18"/>
                  <w:lang w:val="en-US"/>
                </w:rPr>
                <w:t xml:space="preserve"> 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Free for non-commercial use.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iconarchive.com/show/phuzion-icons-by-kyo-tux/Misc-Games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EFEFE" w:val="clear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124">
              <w:r>
                <w:rPr>
                  <w:rStyle w:val="InternetLink"/>
                </w:rPr>
                <w:t>Icons-Land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 xml:space="preserve">Soccer Ball Ic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e for non-commercial use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iconarchive.com/show/metro-raster-sport-icons-by-icons-land/Soccer-Ball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125">
              <w:r>
                <w:rPr>
                  <w:rStyle w:val="InternetLink"/>
                </w:rPr>
                <w:t>Icons-Land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 xml:space="preserve">Tennis Ball Ic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e for non-commercial use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126">
              <w:r>
                <w:rPr>
                  <w:rStyle w:val="InternetLink"/>
                  <w:rFonts w:cs="Arial" w:ascii="Arial" w:hAnsi="Arial"/>
                  <w:lang w:val="en-US"/>
                </w:rPr>
                <w:t>http://www.iconarchive.com/show/sport-icons-by-icons-land/Tennis-Ball-icon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u w:val="single"/>
                <w:shd w:fill="FEFEFE" w:val="clear"/>
                <w:lang w:val="en-US"/>
              </w:rPr>
            </w:pPr>
            <w:r>
              <w:rPr>
                <w:rFonts w:cs="Arial" w:ascii="Arial" w:hAnsi="Arial"/>
                <w:color w:val="000000"/>
                <w:u w:val="single"/>
                <w:shd w:fill="FEFEFE" w:val="clear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Oxygen Tea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Appleconvertedspace"/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val="en-US"/>
              </w:rPr>
              <w:t>Actions Draw Freehand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hyperlink r:id="rId127" w:tgtFrame="_blank">
              <w:r>
                <w:rPr>
                  <w:rStyle w:val="InternetLink"/>
                  <w:sz w:val="18"/>
                  <w:szCs w:val="18"/>
                  <w:lang w:val="en-US"/>
                </w:rPr>
                <w:t>GNU Lesser General Public License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oxygen-icons-by-oxygen-icons.org/Actions-draw-freehand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FF000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cons Lan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Appleconvertedspace"/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val="en-US"/>
              </w:rPr>
              <w:t>Computer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e for non-commercial use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vista-hardware-devices-icons-by-icons-land/Computer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WallpaperF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Web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hyperlink r:id="rId128" w:tgtFrame="_blank">
              <w:r>
                <w:rPr>
                  <w:rStyle w:val="InternetLink"/>
                  <w:sz w:val="18"/>
                  <w:szCs w:val="18"/>
                </w:rPr>
                <w:t>CC Attribution 3.0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3d-bluefx-desktop-icons-by-wallpaperfx/Web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lo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9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FF0000"/>
                <w:sz w:val="16"/>
                <w:szCs w:val="16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li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9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Inés Pascua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on’t li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9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Inés Pascua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EFEFE" w:val="clear"/>
                <w:lang w:val="en-US"/>
              </w:rPr>
            </w:pPr>
            <w:r>
              <w:rPr>
                <w:rFonts w:cs="Arial" w:ascii="Arial" w:hAnsi="Arial"/>
                <w:shd w:fill="FEFEFE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h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9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EFEFE" w:val="clear"/>
                <w:lang w:val="en-US"/>
              </w:rPr>
            </w:pPr>
            <w:r>
              <w:rPr>
                <w:rFonts w:cs="Arial" w:ascii="Arial" w:hAnsi="Arial"/>
                <w:shd w:fill="FEFEFE" w:val="clear"/>
                <w:lang w:val="en-US"/>
              </w:rPr>
              <w:t>Inés Pascua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hd w:fill="FEFEFE" w:val="clear"/>
                <w:lang w:val="en-US"/>
              </w:rPr>
            </w:pPr>
            <w:r>
              <w:rPr>
                <w:rFonts w:cs="Arial" w:ascii="Arial" w:hAnsi="Arial"/>
                <w:shd w:fill="FEFEFE" w:val="clear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Not at all 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9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 little 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9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Quite well 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9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Really well 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9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Extremely well 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9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</w:rPr>
            </w:pPr>
            <w:hyperlink r:id="rId138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Alberto Arribas Merino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ant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0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</w:rPr>
            </w:pPr>
            <w:hyperlink r:id="rId140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Alberto Arribas Merino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Smokegho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Usain Bo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0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Smokeghost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Uriy19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Download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e for non-commercial use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Uriy196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Vargas 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Music I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e for non-commercial use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Vargas 2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cción de gri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0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Alisinn Ritch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Fight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10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96081623@N00/876248679/in/photolist-2kr1cR-9NgrBP-4FWa2v-627dkK-8QvjWK-6jqhjv-5DKEir-cBXh1-42K4yM-cbsmU-6bCf5K-obtqf-9vv1Uo-8uCgQx-8uChe6-8uFoFL-8uFmQb-8uCkqi-8uFoeW-8uFnPG-6cNCUe-6cNHiv-5LqJSD-35jpF-35jpu-h9vV2-5VnwzZ-35jro-fG3sBC-fG3wih-fFKPCr-fFKRdn-fG3uuU-A5hJg-5KMk4i-BLKb6-aa5NJZ-zNpfK-zNpcN-zNpdH-A5htr-8AfhtH-ikZX6n-87Pyg1-87Pwsq-32F7UV-9zKfat-9zKfwT-dn3bhs-cFgJDy-5N7Cny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144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Luis López-Cano Aguado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Historieta sobre la importancia de la puntu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0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hyperlink r:id="rId146">
              <w:r>
                <w:rPr>
                  <w:rStyle w:val="InternetLink"/>
                  <w:i/>
                  <w:i/>
                  <w:iCs/>
                </w:rPr>
                <w:t>Clarissa Rodrígues González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Colocando los cuadern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0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mi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ru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0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mink/4132843693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149">
              <w:r>
                <w:rPr>
                  <w:rStyle w:val="InternetLink"/>
                  <w:i/>
                  <w:i/>
                  <w:iCs/>
                </w:rPr>
                <w:t>Francisco Javier Martínez Adrados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0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INSU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0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ok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extbook damage- Binding dam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10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47823583@N03/7518025324/in/photolist-cskR1h-cskQZf-cskR21-cskR4J-cskR2S-cskR3u-4sX35M-67fN6H-csm4yb-8utvcr-8utwsr-94Pvgw-94PtMm-9Cuzdw-dphJc4-a5yAWw-74o4NS-74jgox-9PS2F3-9PPawe-4jXZGT-dksqFw-dksjna-dksmWA-dksqgq-dksnFA-dksok7-dkspiw-dg51k7-ayjwiv-bx1RKH-akKtzx-4gsa6C-5h2XYB-5h2XQc-5h7j5b-6SjPJD-4EYKUm-4EYKo3-dPgCJm-dPb2a6-7nXkkn-cskJ8J-cskJ9U-cskJbs-csm4z1-5jf1eN-hBpyoD-f37oap-9gTGby-bkr12p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Sa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lang w:eastAsia="es-ES"/>
              </w:rPr>
              <w:t>Actions system shutdown Ico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hyperlink r:id="rId153" w:tgtFrame="_blank">
              <w:r>
                <w:rPr>
                  <w:rStyle w:val="InternetLink"/>
                  <w:sz w:val="16"/>
                  <w:szCs w:val="16"/>
                </w:rPr>
                <w:t>GNU General Public License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iconarchive.com/show/nuoveXT-2-icons-by-saki/Actions-system-shutdown-icon.htm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mattjl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lang w:eastAsia="es-ES"/>
              </w:rPr>
              <w:t>DSCF438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0665"/>
                  <wp:effectExtent l="0" t="0" r="0" b="0"/>
                  <wp:docPr id="11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  <w:t>http://www.flickr.com/photos/23457733@N05/3617138255/in/photolist-6vCMbF-9ERVuM-ztHZp-8rMzMk-c8VZnb-7mWX6v-CE2aC-56kx8f-bcgLx6-46ZRfm-cw7Yuw-6RuLr4-tLha5-6FbjFw-5UnwsU-fDZmwN-47fiV-7ZiZLF-c4uL-7XBTQw-7XBTRf-791Cyf-e4SSdH-8s2CSH-ah4b1P-9qG8Rx-axDDQU-dbUd2g-9AA1x6-9SoaKx-9HXkSh-9HUt2c-9HUrJz-9HXhxd-9HUsgT-9HUsza-9HUrnP-9HXjKW-9HUs18-9HUtLZ-9HXky9-9HXmCC-9HXn79-9HXnsU-if8pwD-4EMT1Y-5F1ZCq-9GhwTk-4fnEpP-4frDr1-4fnECt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Be honest at 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1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Jes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12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ul Bang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tio de coleg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1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Dar</w:t>
            </w:r>
            <w:r>
              <w:rPr>
                <w:rFonts w:cs="Arial" w:ascii="Arial" w:hAnsi="Arial"/>
                <w:lang w:val="en-US"/>
              </w:rPr>
              <w:t>win Be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u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11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53611153@N00/155183682/in/photolist-eHmGJ-a3wgJ6-8zjf5-5eQEQo-vnfva-9x2PUK-81USZB-87X7qm-R8UU-an4z9G-4Yu8WL-ak2TNe-5bTD3L-7SmrvB-6aVJxw-CXhM-4kWNNN-eYMKX-5RRLE4-Dbd1C-2L7pRg-dVXcq6-6UYpuy-3rzBp-hrwPDK-an5zz3-aXduU-eii7Y4-cePyi-4J7e56-bP1zdF-9saGTm-5Krq8z-5nEMiY-7NbK6y-3j9jP-7r4HCh-dMttX2-4izqtn-ce6Fhb-baRGSa-3eV1Xz-4YpNZv-2ANM4-eioK9b-gohhv5-6xQtiK-a2KQw3-a2KR4s-nUVUy-ejiBAM</w:t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>TEXTS: Edilim, video and test</w:t>
            </w:r>
          </w:p>
        </w:tc>
      </w:tr>
      <w:tr>
        <w:trPr>
          <w:trHeight w:val="9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1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orient="landscape" w:w="16838" w:h="11906"/>
      <w:pgMar w:left="1080" w:right="108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cicn">
    <w:name w:val="ccicn"/>
    <w:basedOn w:val="DefaultParagraphFont"/>
    <w:qFormat/>
    <w:rPr/>
  </w:style>
  <w:style w:type="character" w:styleId="Photonameline1">
    <w:name w:val="photo-name-line-1"/>
    <w:basedOn w:val="DefaultParagraphFont"/>
    <w:qFormat/>
    <w:rPr/>
  </w:style>
  <w:style w:type="character" w:styleId="Photonameline2">
    <w:name w:val="photo-name-line-2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embersince">
    <w:name w:val="member-si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sound.org/people/dreamoro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freesound.org/people/Bertrof/sounds/131660/" TargetMode="External"/><Relationship Id="rId6" Type="http://schemas.openxmlformats.org/officeDocument/2006/relationships/hyperlink" Target="http://www.freesound.org/people/timtube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javascript:ajaxBuscar(&apos;&apos;,&apos;&apos;,&apos;&apos;,&apos;&apos;, &apos;4410&apos;,&apos;&apos;,&apos;&apos;)" TargetMode="External"/><Relationship Id="rId11" Type="http://schemas.openxmlformats.org/officeDocument/2006/relationships/image" Target="media/image3.png"/><Relationship Id="rId12" Type="http://schemas.openxmlformats.org/officeDocument/2006/relationships/hyperlink" Target="javascript:ajaxBuscar(&apos;&apos;,&apos;&apos;,&apos;&apos;,&apos;&apos;, &apos;4394&apos;,&apos;&apos;,&apos;&apos;)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1.png"/><Relationship Id="rId27" Type="http://schemas.openxmlformats.org/officeDocument/2006/relationships/image" Target="media/image5.png"/><Relationship Id="rId28" Type="http://schemas.openxmlformats.org/officeDocument/2006/relationships/image" Target="media/image3.png"/><Relationship Id="rId29" Type="http://schemas.openxmlformats.org/officeDocument/2006/relationships/hyperlink" Target="http://www.visualpharm.com/" TargetMode="External"/><Relationship Id="rId30" Type="http://schemas.openxmlformats.org/officeDocument/2006/relationships/hyperlink" Target="http://www.iconarchive.com/artist/kyo-tux.html" TargetMode="External"/><Relationship Id="rId31" Type="http://schemas.openxmlformats.org/officeDocument/2006/relationships/hyperlink" Target="http://www.iconspedia.com/" TargetMode="External"/><Relationship Id="rId32" Type="http://schemas.openxmlformats.org/officeDocument/2006/relationships/hyperlink" Target="http://www.iconarchive.com/artist/icons-land.html" TargetMode="External"/><Relationship Id="rId33" Type="http://schemas.openxmlformats.org/officeDocument/2006/relationships/hyperlink" Target="http://www.iconarchive.com/artist/icons-land.html" TargetMode="External"/><Relationship Id="rId34" Type="http://schemas.openxmlformats.org/officeDocument/2006/relationships/hyperlink" Target="http://www.iconarchive.com/show/sport-icons-by-icons-land/Tennis-Ball-icon.html" TargetMode="External"/><Relationship Id="rId35" Type="http://schemas.openxmlformats.org/officeDocument/2006/relationships/hyperlink" Target="http://en.wikipedia.org/wiki/GNU_Lesser_General_Public_License" TargetMode="External"/><Relationship Id="rId36" Type="http://schemas.openxmlformats.org/officeDocument/2006/relationships/hyperlink" Target="http://creativecommons.org/licenses/by/3.0/" TargetMode="External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hyperlink" Target="http://vimeo.com/petarkormushev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vimeo.com/15204743" TargetMode="External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hyperlink" Target="javascript:ajaxBuscar(&apos;&apos;,&apos;&apos;,&apos;&apos;,&apos;&apos;, &apos;4471&apos;,&apos;&apos;,&apos;&apos;)" TargetMode="External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5.png"/><Relationship Id="rId64" Type="http://schemas.openxmlformats.org/officeDocument/2006/relationships/image" Target="media/image6.png"/><Relationship Id="rId65" Type="http://schemas.openxmlformats.org/officeDocument/2006/relationships/image" Target="media/image3.png"/><Relationship Id="rId66" Type="http://schemas.openxmlformats.org/officeDocument/2006/relationships/image" Target="media/image2.png"/><Relationship Id="rId67" Type="http://schemas.openxmlformats.org/officeDocument/2006/relationships/image" Target="media/image6.png"/><Relationship Id="rId68" Type="http://schemas.openxmlformats.org/officeDocument/2006/relationships/hyperlink" Target="http://en.wikipedia.org/wiki/User:Lykaestria" TargetMode="External"/><Relationship Id="rId69" Type="http://schemas.openxmlformats.org/officeDocument/2006/relationships/hyperlink" Target="http://en.wikipedia.org/wiki/en:GNU_Free_Documentation_License" TargetMode="External"/><Relationship Id="rId70" Type="http://schemas.openxmlformats.org/officeDocument/2006/relationships/image" Target="media/image6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hyperlink" Target="http://de.wikipedia.org/wiki/Benutzer:Mussklprozz" TargetMode="External"/><Relationship Id="rId75" Type="http://schemas.openxmlformats.org/officeDocument/2006/relationships/hyperlink" Target="http://upload.wikimedia.org/wikipedia/commons/8/88/L&#246;ssacker.jpg" TargetMode="External"/><Relationship Id="rId76" Type="http://schemas.openxmlformats.org/officeDocument/2006/relationships/image" Target="media/image4.png"/><Relationship Id="rId77" Type="http://schemas.openxmlformats.org/officeDocument/2006/relationships/hyperlink" Target="javascript:ajaxBuscar(&apos;&apos;,&apos;&apos;,&apos;&apos;,&apos;&apos;, &apos;39901&apos;,&apos;&apos;,&apos;&apos;)" TargetMode="External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4.png"/><Relationship Id="rId81" Type="http://schemas.openxmlformats.org/officeDocument/2006/relationships/image" Target="media/image6.png"/><Relationship Id="rId82" Type="http://schemas.openxmlformats.org/officeDocument/2006/relationships/image" Target="media/image4.png"/><Relationship Id="rId83" Type="http://schemas.openxmlformats.org/officeDocument/2006/relationships/hyperlink" Target="javascript:ajaxBuscar(&apos;&apos;,&apos;&apos;,&apos;&apos;,&apos;&apos;, &apos;48764&apos;,&apos;&apos;,&apos;&apos;)" TargetMode="External"/><Relationship Id="rId84" Type="http://schemas.openxmlformats.org/officeDocument/2006/relationships/image" Target="media/image3.png"/><Relationship Id="rId85" Type="http://schemas.openxmlformats.org/officeDocument/2006/relationships/hyperlink" Target="javascript:ajaxBuscar(&apos;&apos;,&apos;&apos;,&apos;&apos;,&apos;&apos;, &apos;4348&apos;,&apos;&apos;,&apos;&apos;)" TargetMode="External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hyperlink" Target="javascript:ajaxBuscar(&apos;&apos;,&apos;&apos;,&apos;&apos;,&apos;&apos;, &apos;4362&apos;,&apos;&apos;,&apos;&apos;)" TargetMode="External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2.png"/><Relationship Id="rId92" Type="http://schemas.openxmlformats.org/officeDocument/2006/relationships/hyperlink" Target="http://en.wikipedia.org/wiki/GNU_General_Public_License" TargetMode="External"/><Relationship Id="rId93" Type="http://schemas.openxmlformats.org/officeDocument/2006/relationships/image" Target="media/image6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6.png"/><Relationship Id="rId97" Type="http://schemas.openxmlformats.org/officeDocument/2006/relationships/image" Target="media/image2.png"/><Relationship Id="rId98" Type="http://schemas.openxmlformats.org/officeDocument/2006/relationships/image" Target="media/image3.png"/><Relationship Id="rId99" Type="http://schemas.openxmlformats.org/officeDocument/2006/relationships/image" Target="media/image6.png"/><Relationship Id="rId100" Type="http://schemas.openxmlformats.org/officeDocument/2006/relationships/image" Target="media/image6.png"/><Relationship Id="rId101" Type="http://schemas.openxmlformats.org/officeDocument/2006/relationships/hyperlink" Target="http://www.flickr.com/photos/24842486@N07/" TargetMode="External"/><Relationship Id="rId102" Type="http://schemas.openxmlformats.org/officeDocument/2006/relationships/image" Target="media/image3.png"/><Relationship Id="rId103" Type="http://schemas.openxmlformats.org/officeDocument/2006/relationships/image" Target="media/image6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6.png"/><Relationship Id="rId107" Type="http://schemas.openxmlformats.org/officeDocument/2006/relationships/image" Target="media/image3.png"/><Relationship Id="rId108" Type="http://schemas.openxmlformats.org/officeDocument/2006/relationships/hyperlink" Target="http://www.youtube.com/watch?v=shN3V6oH5H0" TargetMode="External"/><Relationship Id="rId109" Type="http://schemas.openxmlformats.org/officeDocument/2006/relationships/image" Target="media/image3.png"/><Relationship Id="rId110" Type="http://schemas.openxmlformats.org/officeDocument/2006/relationships/hyperlink" Target="http://www.youtube.com/watch?v=nlJl1mWzalA" TargetMode="External"/><Relationship Id="rId111" Type="http://schemas.openxmlformats.org/officeDocument/2006/relationships/image" Target="media/image6.png"/><Relationship Id="rId112" Type="http://schemas.openxmlformats.org/officeDocument/2006/relationships/hyperlink" Target="http://www.flickr.com/photos/15773858@N00/2693171833/in/photolist-56Zda8-574oYy-3PY6kz-52fumW-bm2FkX-2i9p8e-gWLMW-24KUMP-8rm4S3-4Ak4sy-8g3bLG-525zPK-26XjWb-dGDFap-zdofy-bv1H46-hshEb-4CPnsw-dQUDF5-4CPp2h-7s2j9J-5vWYnd-PXu77-59QCr9-97hg5C-9rfPVs-37tps-4F3kYw-8RCTgQ-8RzHKx-8RzGJv-djWydJ-djWyc3-djWxZW-djWwjL-3gaJKa-3gaJzp-fbY9-b7pdRR-b7pcAD-5BB9DZ-9eU2o2-9rfPdA-PELTj-529dDW-5DAodi-8fWWRg-8g1deC-9o4w7T-fnGWVL-fS4Xna" TargetMode="External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hyperlink" Target="http://www.visualpharm.com/" TargetMode="External"/><Relationship Id="rId122" Type="http://schemas.openxmlformats.org/officeDocument/2006/relationships/hyperlink" Target="http://www.iconarchive.com/artist/kyo-tux.html" TargetMode="External"/><Relationship Id="rId123" Type="http://schemas.openxmlformats.org/officeDocument/2006/relationships/hyperlink" Target="http://www.iconspedia.com/" TargetMode="External"/><Relationship Id="rId124" Type="http://schemas.openxmlformats.org/officeDocument/2006/relationships/hyperlink" Target="http://www.iconarchive.com/artist/icons-land.html" TargetMode="External"/><Relationship Id="rId125" Type="http://schemas.openxmlformats.org/officeDocument/2006/relationships/hyperlink" Target="http://www.iconarchive.com/artist/icons-land.html" TargetMode="External"/><Relationship Id="rId126" Type="http://schemas.openxmlformats.org/officeDocument/2006/relationships/hyperlink" Target="http://www.iconarchive.com/show/sport-icons-by-icons-land/Tennis-Ball-icon.html" TargetMode="External"/><Relationship Id="rId127" Type="http://schemas.openxmlformats.org/officeDocument/2006/relationships/hyperlink" Target="http://en.wikipedia.org/wiki/GNU_Lesser_General_Public_License" TargetMode="External"/><Relationship Id="rId128" Type="http://schemas.openxmlformats.org/officeDocument/2006/relationships/hyperlink" Target="http://creativecommons.org/licenses/by/3.0/" TargetMode="External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3.png"/><Relationship Id="rId137" Type="http://schemas.openxmlformats.org/officeDocument/2006/relationships/image" Target="media/image3.png"/><Relationship Id="rId138" Type="http://schemas.openxmlformats.org/officeDocument/2006/relationships/hyperlink" Target="javascript:ajaxBuscar(&apos;&apos;,&apos;&apos;,&apos;&apos;,&apos;&apos;, &apos;4471&apos;,&apos;&apos;,&apos;&apos;)" TargetMode="External"/><Relationship Id="rId139" Type="http://schemas.openxmlformats.org/officeDocument/2006/relationships/image" Target="media/image3.png"/><Relationship Id="rId140" Type="http://schemas.openxmlformats.org/officeDocument/2006/relationships/hyperlink" Target="javascript:ajaxBuscar(&apos;&apos;,&apos;&apos;,&apos;&apos;,&apos;&apos;, &apos;4471&apos;,&apos;&apos;,&apos;&apos;)" TargetMode="External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4.png"/><Relationship Id="rId144" Type="http://schemas.openxmlformats.org/officeDocument/2006/relationships/hyperlink" Target="javascript:ajaxBuscar(&apos;&apos;,&apos;&apos;,&apos;&apos;,&apos;&apos;, &apos;48764&apos;,&apos;&apos;,&apos;&apos;)" TargetMode="External"/><Relationship Id="rId145" Type="http://schemas.openxmlformats.org/officeDocument/2006/relationships/image" Target="media/image3.png"/><Relationship Id="rId146" Type="http://schemas.openxmlformats.org/officeDocument/2006/relationships/hyperlink" Target="javascript:ajaxBuscar(&apos;&apos;,&apos;&apos;,&apos;&apos;,&apos;&apos;, &apos;4348&apos;,&apos;&apos;,&apos;&apos;)" TargetMode="External"/><Relationship Id="rId147" Type="http://schemas.openxmlformats.org/officeDocument/2006/relationships/image" Target="media/image3.png"/><Relationship Id="rId148" Type="http://schemas.openxmlformats.org/officeDocument/2006/relationships/image" Target="media/image3.png"/><Relationship Id="rId149" Type="http://schemas.openxmlformats.org/officeDocument/2006/relationships/hyperlink" Target="javascript:ajaxBuscar(&apos;&apos;,&apos;&apos;,&apos;&apos;,&apos;&apos;, &apos;4362&apos;,&apos;&apos;,&apos;&apos;)" TargetMode="External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2.png"/><Relationship Id="rId153" Type="http://schemas.openxmlformats.org/officeDocument/2006/relationships/hyperlink" Target="http://en.wikipedia.org/wiki/GNU_General_Public_License" TargetMode="External"/><Relationship Id="rId154" Type="http://schemas.openxmlformats.org/officeDocument/2006/relationships/image" Target="media/image6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2.png"/><Relationship Id="rId159" Type="http://schemas.openxmlformats.org/officeDocument/2006/relationships/image" Target="media/image3.png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7:21:00Z</dcterms:created>
  <dc:creator>Inés</dc:creator>
  <dc:description/>
  <dc:language>en-US</dc:language>
  <cp:lastModifiedBy>Inés</cp:lastModifiedBy>
  <dcterms:modified xsi:type="dcterms:W3CDTF">2014-01-21T17:21:00Z</dcterms:modified>
  <cp:revision>2</cp:revision>
  <dc:subject/>
  <dc:title/>
</cp:coreProperties>
</file>